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84К/4/3</w:t>
      </w:r>
      <w:r>
        <w:rPr>
          <w:caps w:val="false"/>
          <w:smallCaps w:val="false"/>
          <w:sz w:val="22"/>
          <w:szCs w:val="22"/>
        </w:rPr>
        <w:br/>
        <w:t>оценки и сопоставления заявок на участие в открытом конкурсе на право заключить муниципальный контракт на выполнение работы «Подготовка проекта правового акта о порядке предоставления физическим и юридическим лицам земельных участков из состава государственных или муниципальных земель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840" w:leader="none"/>
          <w:tab w:val="left" w:pos="702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>17 ию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овестка дня:</w:t>
      </w:r>
      <w:r>
        <w:rPr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заседание конкурсной (аукционной) комиссии по видам товаров, работ, услуг № 4 по оценке и сопоставлению заявок на участие в открытом конкурсе на право заключить муниципальный контракт на выполнение работы «Подготовка проекта правового акта о порядке предоставления физическим и юридическим лицам земельных участков из состава государственных или муниципальных земель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для Департамента планирования и развития территории города 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3496"/>
      </w:tblGrid>
      <w:tr>
        <w:trPr/>
        <w:tc>
          <w:tcPr>
            <w:tcW w:w="604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349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04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349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04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49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ошев Дмитрий Михайлович</w:t>
            </w:r>
          </w:p>
        </w:tc>
      </w:tr>
      <w:tr>
        <w:trPr/>
        <w:tc>
          <w:tcPr>
            <w:tcW w:w="604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49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04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9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Наименование: Департамент планирования и развития территор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Начальник департамента планирования и развития территории города Перми Самойленко Татьяна Александро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 Ленина,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12-55-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мет контракта – выполнение работы «Подготовка проекта правового акта о порядке предоставления физическим и юридическим лицам земельных участков из состава государственных или муниципальных земель» для Департамента планирования и развития территории города 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 цена контракта: 1 000 0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рассмотрения заявок на участие в конкурсе была проведена комиссией  10 июля 2008 года (Протокол рассмотрения заявок на участие в открытом конкурсе №84К/4/2 от 10 июл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1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"Институт экономики города" 125009 Москва, Тверская, 20/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"Центральное землеустроительное бюро" 614990 г.Пермь, ул.Газеты Звезда, 5-310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Порядок оценки и сопоставления заявок на участие в конкурсе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7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Критерии оценки  заявок на участие в конкурсе: </w:t>
      </w:r>
    </w:p>
    <w:p>
      <w:pPr>
        <w:pStyle w:val="Normal"/>
        <w:spacing w:lineRule="exact" w:line="270"/>
        <w:jc w:val="both"/>
        <w:rPr/>
      </w:pPr>
      <w:r>
        <w:rPr>
          <w:b/>
          <w:i/>
          <w:sz w:val="22"/>
          <w:szCs w:val="22"/>
        </w:rPr>
        <w:t>1.Цена контракта</w:t>
      </w:r>
      <w:r>
        <w:rPr>
          <w:sz w:val="22"/>
          <w:szCs w:val="22"/>
        </w:rPr>
        <w:t xml:space="preserve">  – максимально 60 баллов. Заявке с наименьшей ценой присваивается балл равный 60 (С=60) при этом такая заявка принимается за А1. За В2…Вn принимается цена остальных заявок. Баллы остальных заявок рассчитываются как: С(2…n)=А1/В(2…n)*60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2.Срок выполнения работ (продолжительность) </w:t>
      </w:r>
      <w:r>
        <w:rPr>
          <w:sz w:val="22"/>
          <w:szCs w:val="22"/>
        </w:rPr>
        <w:t xml:space="preserve">- максимально 20 баллов. При применении данного критерия все заявки ранжируются от минимального срока к максимальному. Заявке с указанным меньшим сроком выставляется балл, равный 20 (С=20). Остальным заявкам выставляются баллы по убыванию с шагом, рассчитанным в зависимости от количества заявок (например: при количестве заявок - 2, шаг равен 20/2=10).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3.Качество работ</w:t>
      </w:r>
      <w:r>
        <w:rPr>
          <w:sz w:val="22"/>
          <w:szCs w:val="22"/>
        </w:rPr>
        <w:t xml:space="preserve"> - максимально 10 баллов. К рассмотрению конкурсных заявок  было привлечено 2 независимых эксперта. Оценивается независимыми экспертами по представленной участником конкурса «Рабочей программе». Каждый независимый эксперт выставляет оценку в диапазоне от 0 до 10 баллов. Комиссия  оценивает,  как среднее арифметическое оценки, выставленной независимыми экспертами. </w:t>
      </w:r>
    </w:p>
    <w:p>
      <w:pPr>
        <w:pStyle w:val="TextBodyIndent"/>
        <w:ind w:left="0" w:hanging="0"/>
        <w:jc w:val="both"/>
        <w:rPr/>
      </w:pPr>
      <w:r>
        <w:rPr>
          <w:b/>
          <w:i/>
          <w:sz w:val="22"/>
          <w:szCs w:val="22"/>
        </w:rPr>
        <w:t>4.Квалификация участника конкурса</w:t>
      </w:r>
      <w:r>
        <w:rPr>
          <w:sz w:val="22"/>
          <w:szCs w:val="22"/>
        </w:rPr>
        <w:t xml:space="preserve"> – максимально 10 баллов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310"/>
        <w:gridCol w:w="3180"/>
        <w:gridCol w:w="987"/>
      </w:tblGrid>
      <w:tr>
        <w:trPr>
          <w:trHeight w:val="278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итерий оценки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ающ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кументы</w:t>
            </w:r>
          </w:p>
        </w:tc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>
          <w:trHeight w:val="277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ллы</w:t>
            </w:r>
          </w:p>
        </w:tc>
      </w:tr>
      <w:tr>
        <w:trPr>
          <w:trHeight w:val="277" w:hRule="atLeast"/>
          <w:cantSplit w:val="true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валификация </w:t>
            </w:r>
          </w:p>
        </w:tc>
      </w:tr>
      <w:tr>
        <w:trPr>
          <w:trHeight w:val="771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Квалификация организ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1.1.Копии договоров и акты выполненных работ в области нормотворческой деятельност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ичие не менее  двух комплектов документ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405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2.Участие в рабочих группах, подтвержденное копиями документов о включенности специалистов  участника размещения заказа в состав рабочих групп по подготовке и/или экспертизе правовых акто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ичие не менее двух документов, подтверждающих участ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Каждому критерию присваивается балл. Полученная цифра складывается по всем критериям одного участник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На основании набранных суммарных баллов, конкурсная комиссия ранжирует всех Участников конкурса по убыванию. 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Победителем конкурса признается участник конкурса,  который предложил лучшие условия исполнения контракта и заявке на участие в конкурсе,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540"/>
        <w:jc w:val="both"/>
        <w:outlineLvl w:val="0"/>
        <w:rPr/>
      </w:pPr>
      <w:r>
        <w:rPr>
          <w:sz w:val="22"/>
          <w:szCs w:val="22"/>
        </w:rPr>
        <w:t xml:space="preserve">Комиссия оценила и сопоставила заявки на участие в конкурсе в соответствии с указанными критериями и порядком (подробная информация представлена в Приложении к настоящему протоколу), и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bCs/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Присвоить первый номер и признать победителем конкурса</w:t>
      </w:r>
      <w:r>
        <w:rPr>
          <w:b/>
          <w:bCs/>
          <w:sz w:val="22"/>
          <w:szCs w:val="22"/>
        </w:rPr>
        <w:t xml:space="preserve"> - </w:t>
      </w:r>
      <w:r>
        <w:rPr>
          <w:bCs/>
          <w:sz w:val="22"/>
          <w:szCs w:val="22"/>
        </w:rPr>
        <w:t>ООО "Институт экономики города" 125009 Москва, Тверская, 20/1 - с суммарным баллом 93,48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Проголосовали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ошев Дмитрий Михайлович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2"/>
          <w:szCs w:val="22"/>
        </w:rPr>
        <w:t xml:space="preserve">2.  </w:t>
      </w:r>
      <w:r>
        <w:rPr>
          <w:bCs/>
          <w:sz w:val="22"/>
          <w:szCs w:val="22"/>
        </w:rPr>
        <w:t>Присвоить второй номер заявке</w:t>
      </w:r>
      <w:r>
        <w:rPr>
          <w:b/>
          <w:bCs/>
          <w:sz w:val="22"/>
          <w:szCs w:val="22"/>
        </w:rPr>
        <w:t xml:space="preserve"> - </w:t>
      </w:r>
      <w:r>
        <w:rPr>
          <w:bCs/>
          <w:sz w:val="22"/>
          <w:szCs w:val="22"/>
        </w:rPr>
        <w:t>ООО "Центральное землеустроительное бюро" 614990 г.Пермь, ул.Газеты Звезда, 5-310 - с суммарным баллом 85,00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Проголосовали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ошев Дмитрий Михайлович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3496"/>
      </w:tblGrid>
      <w:tr>
        <w:trPr/>
        <w:tc>
          <w:tcPr>
            <w:tcW w:w="604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349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04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349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04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49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ошев Дмитрий Михайлович</w:t>
            </w:r>
          </w:p>
        </w:tc>
      </w:tr>
      <w:tr>
        <w:trPr/>
        <w:tc>
          <w:tcPr>
            <w:tcW w:w="604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49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04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9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</w:tr>
      <w:tr>
        <w:trPr/>
        <w:tc>
          <w:tcPr>
            <w:tcW w:w="6044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49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5">
    <w:name w:val="Стиль5"/>
    <w:basedOn w:val="Normal"/>
    <w:qFormat/>
    <w:pPr>
      <w:ind w:firstLine="426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45:00Z</dcterms:created>
  <dc:creator>ump15</dc:creator>
  <dc:description/>
  <cp:keywords/>
  <dc:language>en-US</dc:language>
  <cp:lastModifiedBy>ump18</cp:lastModifiedBy>
  <cp:lastPrinted>2008-07-03T18:01:00Z</cp:lastPrinted>
  <dcterms:modified xsi:type="dcterms:W3CDTF">2008-07-17T08:57:00Z</dcterms:modified>
  <cp:revision>24</cp:revision>
  <dc:subject/>
  <dc:title>ПРОТОКОЛ № 01/03-07</dc:title>
</cp:coreProperties>
</file>