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90К/4/3</w:t>
      </w:r>
      <w:r>
        <w:rPr>
          <w:caps w:val="false"/>
          <w:smallCaps w:val="false"/>
          <w:sz w:val="24"/>
          <w:szCs w:val="24"/>
        </w:rPr>
        <w:br/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подготовку проектов планиров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>17 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1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овестка дня:</w:t>
      </w:r>
      <w:r>
        <w:rPr/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заседание конкурсной (аукционной) комиссии по видам товаров, работ, услуг № 4 по оценке и сопоставлению заявок на участие в открытом конкурсе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на право заключить муниципальный контракт </w:t>
      </w:r>
      <w:r>
        <w:rPr>
          <w:b w:val="false"/>
          <w:caps w:val="false"/>
          <w:smallCaps w:val="false"/>
          <w:sz w:val="22"/>
          <w:szCs w:val="22"/>
        </w:rPr>
        <w:t>на подготовку проектов планировки для Департамента планирования и развития территории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496"/>
      </w:tblGrid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 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rPr/>
      </w:pPr>
      <w:r>
        <w:rPr/>
        <w:t>Конкурс состоит из трех лотов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85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0" w:after="120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Наименование лот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Начальная (максимальная)  цена контракта, руб.</w:t>
            </w:r>
          </w:p>
        </w:tc>
      </w:tr>
      <w:tr>
        <w:trPr>
          <w:trHeight w:val="5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Лот №1 Подготовка проектов планировки (утверждаемая часть) жилых районов Липовая гора, Н.Ляды в Свердловском район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0" w:after="120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800 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 xml:space="preserve">Лот №2 Подготовка проектов планировки (утверждаемая часть) жилых районов Вышка-II, Вышка-Восток Мотовилихинского район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0" w:after="120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950 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Лот №3 Подготовка проекта планировки (утверждаемая часть) жилого района Акуловский в Дзержинском район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0" w:after="120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950 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10 июля 2008 года (Протокол рассмотрения заявок на участие в открытом конкурсе №90К/4/2 от 10 ию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920"/>
      </w:tblGrid>
      <w:tr>
        <w:trPr>
          <w:tblHeader w:val="true"/>
          <w:trHeight w:val="5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унитарное предприятие, основанное на праве хозяйственного ведения "Уралаэрогеодезия"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62 г.Екатеринбург, ул.Первомайская, 74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, 107113 Москва, ул.Шумкина, 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ектный институт пространственного планирования "ЭНКО", 199178 С-Петербург, В.О. 10-я линия, дом 33-35, оф.39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унитарное предприятие, основанное на праве хозяйственного ведения "Уралаэрогеодезия"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62 г.Екатеринбург, ул.Первомайская, 74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, 107113 Москва, ул.Шумкина, 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унитарное предприятие, основанное на праве хозяйственного ведения "Уралаэрогеодезия"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62 г.Екатеринбург, ул.Первомайская, 74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, 107113 Москва, ул.Шумкина, 20, стр.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7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ритерии оценки  заявок на участие в конкурсе: </w:t>
      </w:r>
    </w:p>
    <w:p>
      <w:pPr>
        <w:pStyle w:val="Normal"/>
        <w:spacing w:lineRule="exact" w:line="27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1.Цена контракта</w:t>
      </w:r>
      <w:r>
        <w:rPr>
          <w:sz w:val="22"/>
          <w:szCs w:val="22"/>
        </w:rPr>
        <w:t xml:space="preserve">  – максимально 60 баллов. Заявке с наименьшей ценой присваивается балл равный 60 (С=60) при этом такая заявка принимается за А1. За В2…Вn принимается цена остальных заявок. Баллы остальных заявок рассчитываются как: С(2…n)=А1/В(2…n)*60.</w:t>
      </w:r>
    </w:p>
    <w:p>
      <w:pPr>
        <w:pStyle w:val="Normal"/>
        <w:spacing w:lineRule="exact" w:line="27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2.Квалификация участника конкурса </w:t>
      </w:r>
      <w:r>
        <w:rPr>
          <w:sz w:val="22"/>
          <w:szCs w:val="22"/>
        </w:rPr>
        <w:t>– максимально 20 баллов.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637"/>
        <w:gridCol w:w="2967"/>
        <w:gridCol w:w="875"/>
      </w:tblGrid>
      <w:tr>
        <w:trPr>
          <w:trHeight w:val="278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терий оценки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ающ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432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Квалификация организации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зывы (оригинал) Заказчиков (юридические, физические лица, индивидуальные предприниматели, с которыми был заключен договор на данный вид работ) за выполненные работы в период с 2005-2008г.г. - </w:t>
            </w:r>
            <w:r>
              <w:rPr>
                <w:sz w:val="22"/>
                <w:szCs w:val="22"/>
              </w:rPr>
              <w:t>наличие опыта выполнения градостроительной документации планировочного характер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ектов планировки жилых  районов  гор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2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1- 2 проектов планировки жилых  районов  гор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 3-4 проектов планировки жилых районов городов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89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5 и более проектов планировки жилых районов  гор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136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Квалификация персонала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и дипломов специалистов с образованием в области градостроительства и архитек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ая справка отдела кадров организации о стаже работы специалиста (специалистов)  по специальност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1-2 специалистов, имеющих опыт работы по тематике от 5 л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6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3 и более  специалистов, имеющих опыт работы по тематике от 5 лет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b/>
          <w:i/>
          <w:color w:val="000000"/>
          <w:sz w:val="22"/>
          <w:szCs w:val="22"/>
        </w:rPr>
        <w:t>3.Срок выполнения работ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 максимально 20 баллов. Оценивается по сроку выполнения работ, указанного в заявке на участие в открытом конкурсе (календарные дни). Заявке с наименьшим сроком выполнения работ присваивается балл, равный 20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=20) при этом срок такой заявки принимается за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1. За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инимается срок остальных заявок. Баллы остальных заявок рассчитываются как: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1/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20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аждому критерию присваивается балл. Полученная цифра складывается по всем критериям одного участн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На основании набранных суммарных баллов, конкурсная комиссия ранжирует всех Участников конкурса по убыванию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Победителем конкурса признается участник конкурса, 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одробная информация представлена в Приложениях №1-3 к настоящему протоколу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лоту №1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Присвоить первый номер и признать победителем конкурса</w:t>
      </w:r>
      <w:r>
        <w:rPr>
          <w:b/>
          <w:bCs/>
          <w:sz w:val="22"/>
          <w:szCs w:val="22"/>
        </w:rPr>
        <w:t xml:space="preserve"> - </w:t>
      </w:r>
      <w:r>
        <w:rPr>
          <w:sz w:val="22"/>
          <w:szCs w:val="22"/>
        </w:rPr>
        <w:t>Федеральное государственное унитарное предприятие, основанное на праве хозяйственного ведения "Уралаэрогеодезия", 620062 г.Екатеринбург, ул.Первомайская, 74</w:t>
      </w:r>
      <w:r>
        <w:rPr>
          <w:bCs/>
          <w:sz w:val="22"/>
          <w:szCs w:val="22"/>
        </w:rPr>
        <w:t xml:space="preserve"> - с суммарным баллом 81,00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bCs/>
          <w:sz w:val="22"/>
          <w:szCs w:val="22"/>
        </w:rPr>
        <w:t>Присвоить второй номер заявке</w:t>
      </w:r>
      <w:r>
        <w:rPr>
          <w:b/>
          <w:bCs/>
          <w:sz w:val="22"/>
          <w:szCs w:val="22"/>
        </w:rPr>
        <w:t xml:space="preserve"> - </w:t>
      </w:r>
      <w:r>
        <w:rPr>
          <w:sz w:val="22"/>
          <w:szCs w:val="22"/>
        </w:rPr>
        <w:t>Федеральное государственное унитарное предприятие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, 107113 Москва, ул.Шумкина, 20, стр.1</w:t>
      </w:r>
      <w:r>
        <w:rPr>
          <w:bCs/>
          <w:sz w:val="22"/>
          <w:szCs w:val="22"/>
        </w:rPr>
        <w:t xml:space="preserve"> - с суммарным баллом 74,30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/>
      </w:pPr>
      <w:r>
        <w:rPr>
          <w:sz w:val="22"/>
          <w:szCs w:val="22"/>
          <w:u w:val="single"/>
        </w:rPr>
        <w:t>По лоту №2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Присвоить первый номер и признать победителем конкурса</w:t>
      </w:r>
      <w:r>
        <w:rPr>
          <w:b/>
          <w:bCs/>
          <w:sz w:val="22"/>
          <w:szCs w:val="22"/>
        </w:rPr>
        <w:t xml:space="preserve"> - </w:t>
      </w:r>
      <w:r>
        <w:rPr>
          <w:sz w:val="22"/>
          <w:szCs w:val="22"/>
        </w:rPr>
        <w:t>ООО Научно-проектный институт пространственного планирования "ЭНКО", 199178 С-Петербург, В.О. 10-я линия, дом 33-35, оф.39</w:t>
      </w:r>
      <w:r>
        <w:rPr>
          <w:bCs/>
          <w:sz w:val="22"/>
          <w:szCs w:val="22"/>
        </w:rPr>
        <w:t xml:space="preserve"> - с суммарным баллом 82,84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2.</w:t>
      </w:r>
      <w:r>
        <w:rPr>
          <w:bCs/>
          <w:sz w:val="22"/>
          <w:szCs w:val="22"/>
        </w:rPr>
        <w:t>Присвоить второй номер заявке</w:t>
      </w:r>
      <w:r>
        <w:rPr>
          <w:b/>
          <w:bCs/>
          <w:sz w:val="22"/>
          <w:szCs w:val="22"/>
        </w:rPr>
        <w:t xml:space="preserve"> - </w:t>
      </w:r>
      <w:r>
        <w:rPr>
          <w:sz w:val="22"/>
          <w:szCs w:val="22"/>
        </w:rPr>
        <w:t>Федеральное государственное унитарное предприятие, основанное на праве хозяйственного ведения "Уралаэрогеодезия", 620062 г.Екатеринбург, ул.Первомайская, 74</w:t>
      </w:r>
      <w:r>
        <w:rPr>
          <w:bCs/>
          <w:sz w:val="22"/>
          <w:szCs w:val="22"/>
        </w:rPr>
        <w:t xml:space="preserve"> - с суммарным баллом 81,00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/>
      </w:pPr>
      <w:r>
        <w:rPr>
          <w:sz w:val="22"/>
          <w:szCs w:val="22"/>
          <w:u w:val="single"/>
        </w:rPr>
        <w:t>По лоту №3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</w:rPr>
        <w:t>1.</w:t>
      </w:r>
      <w:r>
        <w:rPr>
          <w:bCs/>
          <w:sz w:val="22"/>
          <w:szCs w:val="22"/>
        </w:rPr>
        <w:t>Присвоить первый номер и признать победителем конкурса</w:t>
      </w:r>
      <w:r>
        <w:rPr>
          <w:b/>
          <w:bCs/>
        </w:rPr>
        <w:t xml:space="preserve"> - </w:t>
      </w:r>
      <w:r>
        <w:rPr>
          <w:sz w:val="22"/>
          <w:szCs w:val="22"/>
        </w:rPr>
        <w:t>"Уралаэрогеодезия", 620062 г.Екатеринбург, ул.Первомайская, 74</w:t>
      </w:r>
      <w:r>
        <w:rPr>
          <w:bCs/>
          <w:sz w:val="22"/>
          <w:szCs w:val="22"/>
        </w:rPr>
        <w:t xml:space="preserve"> - с суммарным баллом 81,00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2.</w:t>
      </w:r>
      <w:r>
        <w:rPr>
          <w:bCs/>
          <w:sz w:val="22"/>
          <w:szCs w:val="22"/>
        </w:rPr>
        <w:t>Присвоить второй номер заявке</w:t>
      </w:r>
      <w:r>
        <w:rPr>
          <w:b/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Федеральное государственное унитарное предприятие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, 107113 Москва, ул.Шумкина, 20, стр.1 </w:t>
      </w:r>
      <w:r>
        <w:rPr>
          <w:bCs/>
          <w:sz w:val="22"/>
          <w:szCs w:val="22"/>
        </w:rPr>
        <w:t>- с суммарным баллом 74,1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496"/>
      </w:tblGrid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0:00Z</dcterms:created>
  <dc:creator>ump15</dc:creator>
  <dc:description/>
  <cp:keywords/>
  <dc:language>en-US</dc:language>
  <cp:lastModifiedBy>ump18</cp:lastModifiedBy>
  <cp:lastPrinted>2008-07-03T18:01:00Z</cp:lastPrinted>
  <dcterms:modified xsi:type="dcterms:W3CDTF">2008-07-17T09:53:00Z</dcterms:modified>
  <cp:revision>17</cp:revision>
  <dc:subject/>
  <dc:title>ПРОТОКОЛ № 01/03-07</dc:title>
</cp:coreProperties>
</file>