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2__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ремонт кровли из листовой стали по адресу ул. Карпинского, 100а для  </w:t>
      </w:r>
      <w:r>
        <w:rPr>
          <w:bCs/>
          <w:color w:val="3C3C3C"/>
          <w:sz w:val="24"/>
          <w:szCs w:val="24"/>
        </w:rPr>
        <w:t>МОУ ДОД СДЮШОР по борьбе самбо и дзюдо «Витяз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ab/>
        <w:t xml:space="preserve"> «18» июл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еханошина Т.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rFonts w:cs="Times" w:ascii="Times" w:hAnsi="Times"/>
          <w:b/>
          <w:bCs/>
          <w:color w:val="3C3C3C"/>
        </w:rPr>
        <w:t>МОУ ДОД СДЮШОР по борьбе самбо и дзюдо «Витязь»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rFonts w:cs="Times" w:ascii="Times" w:hAnsi="Times"/>
          <w:b/>
          <w:bCs/>
          <w:color w:val="3C3C3C"/>
        </w:rPr>
        <w:t xml:space="preserve"> Пономарё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</w:t>
      </w:r>
      <w:r>
        <w:rPr/>
        <w:t xml:space="preserve">,  </w:t>
      </w:r>
      <w:r>
        <w:rPr>
          <w:rFonts w:cs="Times" w:ascii="Times" w:hAnsi="Times"/>
          <w:b/>
          <w:bCs/>
          <w:color w:val="3C3C3C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rFonts w:cs="Times" w:ascii="Times" w:hAnsi="Times"/>
          <w:b/>
          <w:bCs/>
          <w:color w:val="3C3C3C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ремонт кровли из листовой стали по ул. Карпинского, 100а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08 __июл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08___ ____июл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399 989</w:t>
      </w:r>
      <w:r>
        <w:rPr/>
        <w:t xml:space="preserve"> 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локальным сметным расчетом, ремонт кровли из листовой стали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15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2__ (_две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Регион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7 000,00 (триста девяносто семь тысяч руб. 0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Синтел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8 900,00 (триста девяносто восемь тысяч девятьсот 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Регионстрой»___ и составила_397 000,00______ (триста девяносто семь тысяч рублей __0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 Регионстрой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66 г. Пермь, ул. Мира, 78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397 000,00__(триста девяносто семь тысяч руб. 00 коп.)руб.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Синтел»»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036 г. Пермь, ул. Мира, 78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398 900,00 (триста девяносто восемь тысяч девятьсот руб. 00 коп.)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3:20:00Z</dcterms:created>
  <dc:creator>ксения</dc:creator>
  <dc:description/>
  <dc:language>en-US</dc:language>
  <cp:lastModifiedBy>ксения</cp:lastModifiedBy>
  <dcterms:modified xsi:type="dcterms:W3CDTF">2008-07-18T03:40:00Z</dcterms:modified>
  <cp:revision>1</cp:revision>
  <dc:subject/>
  <dc:title>ПРОТОКОЛ № __2_____</dc:title>
</cp:coreProperties>
</file>