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03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выполнение инженерно-геодезических,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нженерно-геологических и гидрогеологических изысканий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Гимназия № 6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17 » июл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яршинова Лариса Вениаминовна </w:t>
        <w:tab/>
        <w:tab/>
        <w:t xml:space="preserve">     директор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>- председатель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Хмелева Анжелика Эдуардовна</w:t>
        <w:tab/>
        <w:tab/>
        <w:tab/>
        <w:t xml:space="preserve">     зам. директора по АХЧ 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меститель председателя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Бурайкина Тамара Александровна</w:t>
        <w:tab/>
        <w:tab/>
        <w:tab/>
        <w:t xml:space="preserve">     завхоз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Мандзяк Елена Фаридовна</w:t>
        <w:tab/>
        <w:tab/>
        <w:tab/>
        <w:tab/>
        <w:t xml:space="preserve">     гл. бухгалтер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>Тулякова Татьяна Вячеславовн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на выполнение инженерно-геодезических, инженерно-геологических и гидрогеологических изысканий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3 от 09 июля 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9 июл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 xml:space="preserve">340072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caps w:val="false"/>
          <w:smallCaps w:val="false"/>
          <w:sz w:val="24"/>
          <w:szCs w:val="24"/>
        </w:rPr>
        <w:t>4. Источник финансирования  работ</w:t>
      </w:r>
      <w:r>
        <w:rPr>
          <w:b w:val="false"/>
          <w:caps w:val="false"/>
          <w:smallCaps w:val="false"/>
          <w:sz w:val="20"/>
        </w:rPr>
        <w:t xml:space="preserve">: </w:t>
      </w:r>
      <w:r>
        <w:rPr>
          <w:b w:val="false"/>
          <w:caps w:val="false"/>
          <w:smallCaps w:val="false"/>
          <w:sz w:val="24"/>
          <w:szCs w:val="24"/>
        </w:rPr>
        <w:t>местный бюджет.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Федосеева, д.16, МОУ «Гимназия № 6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цену работ включены: доставка, погрузка, выгрузка, уплата сборов, пошлин и ины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авансовым платежом в размере 30% безналичным перечислением  денежных средств в течение 10 рабочих дней с момента заключения Контракта., оставшаяся сумма по акту выполненных работ по форме КС-2, КС-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оТехнолодж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94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ВерхнекамТИСИз»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59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гипроводхоз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62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твечает  требованиям  извещени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АО «ВерхнекамТИСИз»» - завышена максимальная цена контракт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ОО «ГеоТехнолоджи»- завышена максимальная цена контракт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тальные котировочные заявки: ОАО «Пермгипроводхоз» - соответствуют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   и составила</w:t>
      </w:r>
      <w:r>
        <w:rPr>
          <w:sz w:val="24"/>
          <w:szCs w:val="24"/>
        </w:rPr>
        <w:t xml:space="preserve"> 289062,00 </w:t>
      </w:r>
      <w:r>
        <w:rPr>
          <w:sz w:val="24"/>
          <w:szCs w:val="24"/>
          <w:u w:val="single"/>
        </w:rPr>
        <w:t>(двести восемьдесят девять тысяч шестьдесят два рубля  00  копеек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bCs/>
          <w:kern w:val="2"/>
          <w:sz w:val="24"/>
          <w:szCs w:val="24"/>
        </w:rPr>
        <w:t>ООО «Пермгипроводхоз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00  г. Пермь, ул. Крылова, 36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Крылова, 36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_</w:t>
      </w:r>
      <w:r>
        <w:rPr>
          <w:sz w:val="24"/>
          <w:szCs w:val="24"/>
          <w:u w:val="single"/>
          <w:lang w:val="en-US"/>
        </w:rPr>
        <w:t>gipro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per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sz w:val="24"/>
          <w:szCs w:val="24"/>
        </w:rPr>
        <w:t xml:space="preserve">289062,00 </w:t>
      </w:r>
      <w:r>
        <w:rPr>
          <w:b/>
          <w:sz w:val="24"/>
          <w:szCs w:val="24"/>
          <w:u w:val="single"/>
        </w:rPr>
        <w:t xml:space="preserve"> (двести восемьдесят девять тысяч шестьдесят два рубля 00 копеек )</w:t>
      </w:r>
      <w:r>
        <w:rPr>
          <w:b/>
          <w:i/>
          <w:iCs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ind w:firstLine="360"/>
        <w:rPr>
          <w:sz w:val="24"/>
          <w:szCs w:val="24"/>
          <w:lang w:val="en-US"/>
        </w:rPr>
      </w:pPr>
      <w:r>
        <w:rPr>
          <w:sz w:val="24"/>
          <w:szCs w:val="24"/>
        </w:rPr>
        <w:t>ООО «ГеоТехнолоджи»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107, г. Пермь, ул. Анри Барбюса, 54 (Юрид. адрес)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107, г. Пермь, ул. Анри Барбюса (Факт. адрес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91294,40 (двести девяносто одна тысяча двести девяноста четыре рубля 4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</w:hyperlink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>Председатель котировочной комиссии:             ____________________Л.В. Боярши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>Члены котировочной комиссии                          _______________________ Е.Ф. Мандзя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_______________________ Т.А. Бурай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 А.Э. Хмел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Секретарь котировочной комиссии                   ________________________Т.В. Туляк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Представитель Заказчика                                   ________________________Л.В. Бояршинова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09» июл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0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/>
      </w:pPr>
      <w:r>
        <w:rPr/>
        <w:t>Результаты рассмотрения и оценки котировочных заявок</w:t>
      </w:r>
    </w:p>
    <w:tbl>
      <w:tblPr>
        <w:tblW w:w="1036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05"/>
        <w:gridCol w:w="1255"/>
        <w:gridCol w:w="1523"/>
        <w:gridCol w:w="2077"/>
        <w:gridCol w:w="2340"/>
      </w:tblGrid>
      <w:tr>
        <w:trPr>
          <w:tblHeader w:val="true"/>
          <w:trHeight w:val="339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ерхнекамТИСИз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59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94,4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»Пермгипроводхоз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62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победител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napToGrid w:val="false"/>
              <w:spacing w:lineRule="auto" w:line="360"/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7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6839"/>
      </w:tblGrid>
      <w:tr>
        <w:trPr>
          <w:trHeight w:val="943" w:hRule="atLeast"/>
        </w:trPr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: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>Председатель котировочной комиссии:             ____________________Л.В. Бояршино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>Члены котировочной комиссии                          _______________________ Е.Ф. Мандзяк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/>
            </w:pPr>
            <w:r>
              <w:rPr>
                <w:szCs w:val="24"/>
              </w:rPr>
              <w:tab/>
              <w:tab/>
              <w:tab/>
              <w:tab/>
              <w:tab/>
              <w:tab/>
              <w:tab/>
              <w:t xml:space="preserve">   _______________________ Т.А. Бурайкин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</w:t>
            </w:r>
            <w:r>
              <w:rPr>
                <w:szCs w:val="24"/>
              </w:rPr>
              <w:t>________________________ А.Э. Хмеле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Секретарь котировочной комиссии                   ________________________Т.В. Туляко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 xml:space="preserve">Представитель Заказчика                                   ________________________Л.В. Бояршинова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719" w:footer="0" w:bottom="28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36:00Z</dcterms:created>
  <dc:creator>Марина</dc:creator>
  <dc:description/>
  <cp:keywords/>
  <dc:language>en-US</dc:language>
  <cp:lastModifiedBy>Владелец</cp:lastModifiedBy>
  <cp:lastPrinted>2008-07-18T08:58:00Z</cp:lastPrinted>
  <dcterms:modified xsi:type="dcterms:W3CDTF">2008-07-18T02:59:00Z</dcterms:modified>
  <cp:revision>3</cp:revision>
  <dc:subject/>
  <dc:title> </dc:title>
</cp:coreProperties>
</file>