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еализацию мероприятия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аспорт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зи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 и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 Разработка социально-маркетинговой программы «Золотой фонд отрас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Сергей Викторович, тел. 212 82 77, 212 40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ьянова Людмила Леонидовна, тел. 226 16 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,3 квартал 2008 года (01.04.2008 – 30.09.200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циально-маркетинговой программы  «Золотой фонд отрас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дитория (на кого направлено мероприят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учреждений предпенсионного и пенсионного возраста, педагоги пенсионного возра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- 2 экземпляра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лектронном носителе – 1 экземпляр в формате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уководитель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неджер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ординатор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72"/>
        <w:gridCol w:w="1874"/>
        <w:gridCol w:w="2702"/>
        <w:gridCol w:w="34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туации с руководителями и педагогами образовательных учреждений, изучение подходов к работе с возрастными сотрудниками в других отрасля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08 – 15.08.20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справ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тическая справка должна включ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татистчекий анализ возратсного состава руководителей и педагогов образовательных учреждений (не менее 450 ОУ; по типам ОУ, по районам; возраст старше 50, с учетом достижения этого возраста в ближайшие три года), прогноз старения (омоложения) руководящих и педагогических кадров на ближайшие три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из имеющегося опыта использования потенциала возрастных руководителей и педагогов ОУ в отрасли образования в течении последних пяти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нализ опыта работы по выведению на пенсию или переводу на альтернативные виды деятельности руководителей ОУ пенсионного и предпенсионного возраста и педагогов ОУ 9за последние 5 лет сколько ушло на пенсию, или переведено на альтернативную деятельность и возраст с описанием каждой индивидуальной траектор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нализ опыта по выведению работников на пенсию с руководящих должностей и перевода на альтернативные виды деятельности в других отраслях (здравоохранение, культура и одна не смежная отрас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нализ опыта работы с возрастными сотрудниками в организациях и на предприятиях в других отраслях (здравоохранение, культура и одна не смежная отрас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ыводы и предло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тивационно-потребностной сферы и реального уровня профессиональной компетентности (и творческого потенциала) работающих руководителей ОУ и педагогов пенсионного и предпенсионного возраста в целях подбора альтернативных видов деятельн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.08.2008 – 25.08.20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отче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отчет должен включ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писание методик, используемых для исследования (исследование проводится среди выявленных руководителей и педагогов (пункт 1.1) с целью определения мотивационных стимулов и потреб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зультаты исследования (в форме диаграмм с  указанием конкретных потребностей и уровня компетентности каждого из респондент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воды и предложения по результатам проведенного исследования.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программы «Золотой фонд», состоящей из подпрограмм: работа с руководителями пенсионного и предпенсионного возраста и работа с педагогами пенсионного возрас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1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(приложений к ней) по работе с руководителями ОУ предпенсионного и пенсионного возраста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08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9.20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рнутая подпрограмма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должна содерж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цели, зада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писание форм работы с указанными категориями руков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критерии оценки эффективности реализации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указание исполнителей, сроки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прогнозируемый результат и критерии его оценки (в результате реализации подпрограммы за три года не менее 50 руководителей) должно быть переведено на альтернативные виды деятельности или выведены на пенс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)реальные и законные механизмы вывода руководителей ОУ на пенсию или перевода на альтернативные виды деятельности, определенные в ходе исследования (п.2 ТЗ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иложения должны содержать: положение об институте наставничества, положение об ассамблее советников; другие материалы по усмотрению разработчи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2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по работе с педагогами пенсионного возраста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9.2008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9.20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рнутая подпрограмма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должна содерж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цели, задач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описание форм работы с педагогами пенсион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критерии оценки эффективности реализации под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указание исполнителей, сроки на три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прогнозируемый результа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)реальные и законные механизмы вывода педагогов на пенсию или перевода на альтернативные виды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приложения должны содержать: положение о педагоге-наставнике, методические рекомендации для руководителей служб управления персоналом ОУ о дифференцированном и индивидуальном подходах в работе с педагогами предпенсионного и пенсионного возраста (10 типовых маршрутов для работы с педагогами), другие материалы по усмотрению разработчи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пертизы программы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09.2008 – 25.09.20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должна быть проведена не менее чем двумя независимыми экспертами (кандидатуры по согласованию с руководителями проек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 должно включ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Оценку соответствия Программы заявленным цел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Анализ реализуемости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Заключение по программе в целом и по  каждой подпрограмм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граммы с учетом замечаний и предложений экспертов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08 – 30.09.20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ый вариант программ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ый вариант программы должен быть составлен с учетом замечаний и предложений независимых экспер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ИЦРСО</w:t>
        <w:tab/>
        <w:tab/>
        <w:tab/>
        <w:tab/>
        <w:tab/>
        <w:tab/>
        <w:tab/>
        <w:t>Е.Н. Цыг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57:00Z</dcterms:created>
  <dc:creator>Shalneva-LA</dc:creator>
  <dc:description/>
  <cp:keywords/>
  <dc:language>en-US</dc:language>
  <cp:lastModifiedBy>Алена</cp:lastModifiedBy>
  <cp:lastPrinted>2008-06-02T15:39:00Z</cp:lastPrinted>
  <dcterms:modified xsi:type="dcterms:W3CDTF">2008-07-18T03:01:00Z</dcterms:modified>
  <cp:revision>3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