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 Разработка социально-маркетинговой программы «Молодые 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егин Сергей Викторович, тел. 212 82 77, 212 40 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ьянова Людмила Леонидовна, тел. 226 16 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,3 квартал 2008 года (01.04.2008 – 30.09.200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циально-маркетинговой программы «Молодые 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пециалисты образовательных учреждений со стажем работы от 0 до 3 лет, студенты, работающие в образовательных учрежден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- 2 экземпляра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 электронном носителе – 1 экземпляр 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уководитель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неджер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2"/>
        <w:gridCol w:w="1752"/>
        <w:gridCol w:w="2604"/>
        <w:gridCol w:w="306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ситуации с молодыми специалистами в образовательных учреждениях гор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F2F2F"/>
                <w:sz w:val="28"/>
                <w:szCs w:val="28"/>
              </w:rPr>
              <w:t>25.07.2008 – 15.08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ая справка о состоянии работы с молодыми специалистами отрасли образования города Перм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2F2F2F"/>
                <w:sz w:val="28"/>
                <w:szCs w:val="28"/>
              </w:rPr>
            </w:pPr>
            <w:r>
              <w:rPr>
                <w:color w:val="2F2F2F"/>
                <w:sz w:val="28"/>
                <w:szCs w:val="28"/>
              </w:rPr>
              <w:t>Аналитическая справка должна содержать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F2F2F"/>
                <w:sz w:val="28"/>
                <w:szCs w:val="28"/>
              </w:rPr>
              <w:t>1.Статистический анализ данных о ежегодном количестве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молодых специалистов со стажем работы до трех лет за последние пять лет (отдельно по каждому году,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направлению деятельности, анализ не менее 450 учреждений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F2F2F"/>
                <w:sz w:val="28"/>
                <w:szCs w:val="28"/>
              </w:rPr>
              <w:t>2.Анализ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движения молодых специалистов в образовательных учреждениях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города Перми за последние 5 лет и выявление причин ухода молодых специалистов из ОУ (по всей выборк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F2F2F"/>
                <w:sz w:val="28"/>
                <w:szCs w:val="28"/>
              </w:rPr>
              <w:t>4.Статистические данные о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трудоустройстве выпускников педагогических вузов и сузов за последние 5 лет в г.Пер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2F2F2F"/>
                <w:sz w:val="28"/>
                <w:szCs w:val="28"/>
              </w:rPr>
              <w:t>5.Данные социологического опроса выпускников педагогических вузов, сузов на предмет желания работать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в</w:t>
            </w:r>
            <w:r>
              <w:rPr>
                <w:rFonts w:cs="Arial" w:ascii="Arial" w:hAnsi="Arial"/>
                <w:color w:val="2F2F2F"/>
                <w:sz w:val="28"/>
                <w:szCs w:val="28"/>
              </w:rPr>
              <w:t xml:space="preserve"> </w:t>
            </w:r>
            <w:r>
              <w:rPr>
                <w:color w:val="2F2F2F"/>
                <w:sz w:val="28"/>
                <w:szCs w:val="28"/>
              </w:rPr>
              <w:t>ОУ (участников опроса не менее: 1000 вузы, 500 сузы).</w:t>
            </w:r>
          </w:p>
          <w:p>
            <w:pPr>
              <w:pStyle w:val="Normal"/>
              <w:jc w:val="both"/>
              <w:rPr/>
            </w:pPr>
            <w:r>
              <w:rPr>
                <w:color w:val="2F2F2F"/>
                <w:sz w:val="28"/>
                <w:szCs w:val="28"/>
              </w:rPr>
              <w:t xml:space="preserve">Прогноз о приходе молодых специалистов в отрасль на ближайшие 3 года с дифференциацией по предметным областям. 6.Опыт работы молодыми сотрудниками в        других отраслях </w:t>
            </w:r>
            <w:r>
              <w:rPr>
                <w:color w:val="000000"/>
                <w:sz w:val="28"/>
                <w:szCs w:val="28"/>
              </w:rPr>
              <w:t>(здравоохранение, культура и одна не смежная отрасл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Выводы и предложения.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работка программы «Молодые специалисты», состоящей из трех подпрограмм: привлечение студентов педагогических вузов и сузов в систему образования, адаптация молодых специалистов в ОУ, виртуальная школа для молодого педагог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дпрограммы по привлечению </w:t>
            </w:r>
            <w:r>
              <w:rPr>
                <w:color w:val="000000"/>
                <w:sz w:val="28"/>
                <w:szCs w:val="28"/>
              </w:rPr>
              <w:t>студен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узов и сузов педагогической направленности для работы </w:t>
            </w:r>
            <w:r>
              <w:rPr>
                <w:sz w:val="28"/>
                <w:szCs w:val="28"/>
              </w:rPr>
              <w:t>в образовательных учреждениях города Пер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16.08.2008 – 25.08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подпрограм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323232"/>
                <w:sz w:val="28"/>
                <w:szCs w:val="28"/>
              </w:rPr>
              <w:t xml:space="preserve"> должна содержать: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3)описание форм работы со студентами (не чем в двух вузах и трех сузах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323232"/>
                <w:sz w:val="28"/>
                <w:szCs w:val="28"/>
              </w:rPr>
              <w:t>4)критерии</w:t>
            </w:r>
            <w:r>
              <w:rPr>
                <w:rFonts w:cs="Arial" w:ascii="Arial" w:hAnsi="Arial"/>
                <w:color w:val="323232"/>
                <w:sz w:val="28"/>
                <w:szCs w:val="28"/>
              </w:rPr>
              <w:t xml:space="preserve"> </w:t>
            </w:r>
            <w:r>
              <w:rPr>
                <w:color w:val="323232"/>
                <w:sz w:val="28"/>
                <w:szCs w:val="28"/>
              </w:rPr>
              <w:t>оценки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эффективности реализации подпрограммы; 5)исполнителей и сроки реализации на три года;</w:t>
            </w:r>
          </w:p>
          <w:p>
            <w:pPr>
              <w:pStyle w:val="Normal"/>
              <w:shd w:fill="FFFFFF" w:val="clear"/>
              <w:autoSpaceDE w:val="false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6)прогнозируемый результа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7)описание</w:t>
            </w:r>
            <w:r>
              <w:rPr>
                <w:rFonts w:cs="Arial" w:ascii="Arial" w:hAnsi="Arial"/>
                <w:color w:val="323232"/>
                <w:sz w:val="28"/>
                <w:szCs w:val="28"/>
              </w:rPr>
              <w:t xml:space="preserve"> </w:t>
            </w:r>
            <w:r>
              <w:rPr>
                <w:color w:val="323232"/>
                <w:sz w:val="28"/>
                <w:szCs w:val="28"/>
              </w:rPr>
              <w:t>реальных механизмов и методов (материальных</w:t>
            </w:r>
            <w:r>
              <w:rPr>
                <w:rFonts w:cs="Arial" w:ascii="Arial" w:hAnsi="Arial"/>
                <w:color w:val="323232"/>
                <w:sz w:val="28"/>
                <w:szCs w:val="28"/>
              </w:rPr>
              <w:t xml:space="preserve"> </w:t>
            </w:r>
            <w:r>
              <w:rPr>
                <w:color w:val="323232"/>
                <w:sz w:val="28"/>
                <w:szCs w:val="28"/>
              </w:rPr>
              <w:t>и нематериальных), рекомендаций по привлечению указанной категории студентов для работы в отрасли (согласованный с администрацией ВУЗов (СУЗов) (не менее 3) проект соглашения ВУЗа (СУЗа) с департаментом образования по организации совместной деятельности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2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Разработка подпрограммы по адаптации молодых специалистов, направленной на сохранение данного контингента в отрасли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26.08.2008 -10.09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подпрограм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формы работы по основным направлениям подпрограм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критерии оценки эффективности реализации подпрограмм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исполнителей и сроки на три г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прогнозируемый результа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описани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ьных механизмов и форм работы на муниципальном 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ституциональном уровнях по адаптации молодых специалистов, направленной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сохранение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дых педагогов в отрасли (типовые сценарии-планы, не менее 5) 8)рекомендации руководителям ОУ по материальному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нематериальному стимулированию молодых специалис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одпрограммы «Виртуальная школа для молодого педагог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</w:rPr>
              <w:t>11.09.2008 – 20.09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утая подпрограм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должна содержать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пояснительную записку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цели, задачи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критери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ценки эффективности реализации подпрограммы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исполнителей и сроки на три года;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прогнозируемый результат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сайт «Виртуальная школа для молодого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дагога», содержащий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.Перечень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новных нормативных документов, регламентирующих работу педагога с гиперссылками на эти доку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етодические рекомендаци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ля молодых педагогов для решения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блем, выявленных в ходе анализа ситуации в работе с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дыми </w:t>
            </w:r>
            <w:r>
              <w:rPr>
                <w:color w:val="282828"/>
                <w:sz w:val="28"/>
                <w:szCs w:val="28"/>
              </w:rPr>
              <w:t>специалис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251" w:leader="none"/>
                <w:tab w:val="left" w:pos="352" w:leader="none"/>
                <w:tab w:val="left" w:pos="454" w:leader="none"/>
              </w:tabs>
              <w:autoSpaceDE w:val="false"/>
              <w:ind w:left="48" w:hanging="0"/>
              <w:rPr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3. Форум для молодых педагогов с возможностью заявления темы самими участни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251" w:leader="none"/>
                <w:tab w:val="left" w:pos="352" w:leader="none"/>
                <w:tab w:val="left" w:pos="454" w:leader="none"/>
              </w:tabs>
              <w:autoSpaceDE w:val="false"/>
              <w:ind w:left="48" w:hanging="0"/>
              <w:rPr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4. Сведения о ваканс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251" w:leader="none"/>
                <w:tab w:val="left" w:pos="352" w:leader="none"/>
                <w:tab w:val="left" w:pos="454" w:leader="none"/>
              </w:tabs>
              <w:autoSpaceDE w:val="false"/>
              <w:ind w:left="48" w:hanging="0"/>
              <w:rPr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 xml:space="preserve">5. Информацию о профессиональных </w:t>
            </w:r>
            <w:r>
              <w:rPr>
                <w:color w:val="000000"/>
                <w:sz w:val="28"/>
                <w:szCs w:val="28"/>
              </w:rPr>
              <w:t xml:space="preserve">конкурсах для молодых </w:t>
            </w:r>
            <w:r>
              <w:rPr>
                <w:color w:val="282828"/>
                <w:sz w:val="28"/>
                <w:szCs w:val="28"/>
              </w:rPr>
              <w:t>педагог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251" w:leader="none"/>
                <w:tab w:val="left" w:pos="352" w:leader="none"/>
                <w:tab w:val="left" w:pos="454" w:leader="none"/>
              </w:tabs>
              <w:autoSpaceDE w:val="false"/>
              <w:ind w:left="48" w:hanging="0"/>
              <w:rPr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 xml:space="preserve">6. Информацию о практико-ориентированных </w:t>
            </w:r>
            <w:r>
              <w:rPr>
                <w:color w:val="000000"/>
                <w:sz w:val="28"/>
                <w:szCs w:val="28"/>
              </w:rPr>
              <w:t xml:space="preserve">семинарах для молодых </w:t>
            </w:r>
            <w:r>
              <w:rPr>
                <w:color w:val="282828"/>
                <w:sz w:val="28"/>
                <w:szCs w:val="28"/>
              </w:rPr>
              <w:t xml:space="preserve">специалистов со стажем </w:t>
            </w:r>
            <w:r>
              <w:rPr>
                <w:color w:val="000000"/>
                <w:sz w:val="28"/>
                <w:szCs w:val="28"/>
              </w:rPr>
              <w:t>работы до трех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9" w:leader="none"/>
                <w:tab w:val="left" w:pos="251" w:leader="none"/>
                <w:tab w:val="left" w:pos="352" w:leader="none"/>
                <w:tab w:val="left" w:pos="454" w:leader="none"/>
              </w:tabs>
              <w:autoSpaceDE w:val="false"/>
              <w:ind w:left="48" w:hanging="0"/>
              <w:rPr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 xml:space="preserve">7. Возможность проведения открытых </w:t>
            </w:r>
            <w:r>
              <w:rPr>
                <w:color w:val="000000"/>
                <w:sz w:val="28"/>
                <w:szCs w:val="28"/>
              </w:rPr>
              <w:t>линий с начальником и с</w:t>
            </w:r>
            <w:r>
              <w:rPr>
                <w:color w:val="282828"/>
                <w:sz w:val="28"/>
                <w:szCs w:val="28"/>
              </w:rPr>
              <w:t>пециалистами департамента образовани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программы работы с молодыми специалист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09.2008 – 25.09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заключ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спертиза должна быть проведена не менее чем двумя независимыми экспертами (кандидатуры по согласованию с руководителями проект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Экспертное заключение должно включ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Оценку соответствия Программы заявленным цел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Анализ реализуемости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Заключение по программе в целом и по  каждой подпрограмм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аботка программы с учетом замечаний и предложений эксперто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09.2008 – 30.09.200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ончательный вариант програм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тельный вариант программы должен быть составлен с учетом замечаний и предложений независимых эксперто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>Е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18:00Z</dcterms:created>
  <dc:creator>ммц</dc:creator>
  <dc:description/>
  <cp:keywords/>
  <dc:language>en-US</dc:language>
  <cp:lastModifiedBy>Галя</cp:lastModifiedBy>
  <cp:lastPrinted>2008-07-18T10:13:00Z</cp:lastPrinted>
  <dcterms:modified xsi:type="dcterms:W3CDTF">2008-07-18T06:18:00Z</dcterms:modified>
  <cp:revision>2</cp:revision>
  <dc:subject/>
  <dc:title>Приложение № 2</dc:title>
</cp:coreProperties>
</file>