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текущий ремонт МОУ «СОШ № 156» г. Перми 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(ремонт окон ул. Постаногова 1а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общеобразовательное учреждение «Средняя общеобразовательная школа № 156»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8» июл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Федотова Валентина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ажина Светлана Андр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омилова Светлана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ихалева Татьяна Михайл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Текущий ремонт МОУ «СОШ № 156» согласно локального сметного расчет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7 от 7 июля  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7 июля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304 795,12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  местный бюджет г.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Текущий ремонт окон  в здании по ул. Постаногова, 1 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Г. Пермь ул. Постаногова, 1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30 дней со дня подписания контракт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Аванс 30% в течение 10 дней со дня подписания контракта. Окончательный расчет после полписания акта приемки объекта в эксплуатацию рабочей комиссией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е  заявки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мос ТЭК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9 917,9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.Р.К.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220 928,72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ООО «Номос ТЭК» и составила 219 917,90 </w:t>
      </w:r>
      <w:r>
        <w:rPr>
          <w:sz w:val="24"/>
        </w:rPr>
        <w:t>(Двести девятнадцать тысяч девятьсот семнадцать рублей)  9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ООО «Номос ТЭК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. Пермь ул. Советская, 65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b/>
          <w:b/>
          <w:iCs/>
          <w:sz w:val="32"/>
          <w:szCs w:val="32"/>
          <w:vertAlign w:val="superscript"/>
        </w:rPr>
      </w:pPr>
      <w:r>
        <w:rPr>
          <w:b/>
          <w:iCs/>
          <w:sz w:val="32"/>
          <w:szCs w:val="32"/>
          <w:vertAlign w:val="superscript"/>
          <w:lang w:val="en-US"/>
        </w:rPr>
        <w:t>nomostak@yandex</w:t>
      </w:r>
      <w:r>
        <w:rPr>
          <w:b/>
          <w:iCs/>
          <w:sz w:val="32"/>
          <w:szCs w:val="32"/>
          <w:vertAlign w:val="superscript"/>
        </w:rPr>
        <w:t>.</w:t>
      </w:r>
      <w:r>
        <w:rPr>
          <w:b/>
          <w:iCs/>
          <w:sz w:val="32"/>
          <w:szCs w:val="32"/>
          <w:vertAlign w:val="superscript"/>
          <w:lang w:val="en-US"/>
        </w:rPr>
        <w:t>ru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219 917,90 (Двести девятнадцать тысяч девятьсот  семнадцать  рублей 9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ООО «М.Р.К.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г. Пермь, ул. Куйбышева, 37,оф.509;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>
          <w:b/>
          <w:iCs/>
          <w:sz w:val="32"/>
          <w:szCs w:val="32"/>
          <w:vertAlign w:val="superscript"/>
          <w:lang w:val="en-US"/>
        </w:rPr>
        <w:t>M-m777@yandex.ru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2</w:t>
      </w:r>
      <w:r>
        <w:rPr>
          <w:sz w:val="24"/>
          <w:lang w:val="en-US"/>
        </w:rPr>
        <w:t>20</w:t>
      </w:r>
      <w:r>
        <w:rPr>
          <w:sz w:val="24"/>
        </w:rPr>
        <w:t> </w:t>
      </w:r>
      <w:r>
        <w:rPr>
          <w:sz w:val="24"/>
          <w:lang w:val="en-US"/>
        </w:rPr>
        <w:t>928</w:t>
      </w:r>
      <w:r>
        <w:rPr>
          <w:sz w:val="24"/>
        </w:rPr>
        <w:t>,</w:t>
      </w:r>
      <w:r>
        <w:rPr>
          <w:sz w:val="24"/>
          <w:lang w:val="en-US"/>
        </w:rPr>
        <w:t>72</w:t>
      </w:r>
      <w:r>
        <w:rPr>
          <w:sz w:val="24"/>
        </w:rPr>
        <w:t xml:space="preserve"> (Двести двадцать тысяч девятьсот двадцать восемь рублей  72 копейки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Федотова Валентина Васи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ажина Светлана Андр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омилова Светлана Васи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ихалева Татьяна Михай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/>
        <w:t xml:space="preserve">от «7» июля 2008 г. №  7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5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253"/>
        <w:gridCol w:w="1350"/>
        <w:gridCol w:w="1366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360"/>
              <w:jc w:val="both"/>
              <w:rPr/>
            </w:pPr>
            <w:r>
              <w:rPr>
                <w:sz w:val="24"/>
                <w:szCs w:val="26"/>
              </w:rPr>
              <w:t>2.   1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ind w:left="-36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</w:t>
            </w:r>
            <w:r>
              <w:rPr>
                <w:sz w:val="24"/>
                <w:szCs w:val="26"/>
              </w:rPr>
              <w:t>ООО «Номос ТЭК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ind w:left="-36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1  219 917,9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36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-36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.Р.К.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соот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-36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0 928,7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Федото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аж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омилова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ихалева Т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3:00Z</dcterms:created>
  <dc:creator>Институт госзакупок РАГС</dc:creator>
  <dc:description/>
  <cp:keywords/>
  <dc:language>en-US</dc:language>
  <cp:lastModifiedBy>Your User Name</cp:lastModifiedBy>
  <cp:lastPrinted>2008-07-18T11:36:00Z</cp:lastPrinted>
  <dcterms:modified xsi:type="dcterms:W3CDTF">2008-07-18T07:37:00Z</dcterms:modified>
  <cp:revision>17</cp:revision>
  <dc:subject/>
  <dc:title>ПРОТОКОЛ ОЦЕНКИ И СОПОСТАВЛЕНИЯ ЗАЯВОК НА УЧАСТИЕ В КОНКУРСЕ </dc:title>
</cp:coreProperties>
</file>