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ИЗВЕЩЕНИЕ  № 49 от  18.07.08г.  Об отмене извещения о проведении запроса котировок № 47 от 10.07.2008г. </w:t>
      </w:r>
      <w:r>
        <w:rPr/>
        <w:t>На закупку работ:</w:t>
      </w:r>
      <w:r>
        <w:rPr>
          <w:b/>
        </w:rPr>
        <w:t xml:space="preserve"> «Ликвидация несанкционированных свалок мусора с территории Мотовилихинского района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товилихинского района города Перми уведомляет всех заинтересованных лиц об отмене извещения № 47 от 10.07.2008г., приложения № 1 (котировочная заявка), проекта муниципального контракта о проведении запроса котировок цен на закупку работ: «Ликвидация несанкционированных свалок мусора с территории Мотовилихинского района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</w:rPr>
        <w:t>Заказчик:</w:t>
      </w:r>
    </w:p>
    <w:p>
      <w:pPr>
        <w:pStyle w:val="Normal"/>
        <w:spacing w:before="0" w:after="120"/>
        <w:rPr/>
      </w:pPr>
      <w:r>
        <w:rPr>
          <w:b/>
        </w:rPr>
        <w:t xml:space="preserve">Глав администрации                  ___________________                         С.В. Мальцев </w:t>
      </w:r>
    </w:p>
    <w:p>
      <w:pPr>
        <w:pStyle w:val="Normal"/>
        <w:spacing w:before="0" w:after="120"/>
        <w:rPr/>
      </w:pPr>
      <w:r>
        <w:rPr>
          <w:b/>
        </w:rPr>
        <w:t xml:space="preserve">    </w:t>
      </w:r>
      <w:r>
        <w:rPr>
          <w:b/>
        </w:rPr>
        <w:t>(должность)</w:t>
        <w:tab/>
        <w:t xml:space="preserve">                                  (подпись)</w:t>
        <w:tab/>
        <w:t xml:space="preserve">                               (ФИО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43:00Z</dcterms:created>
  <dc:creator>pc130205</dc:creator>
  <dc:description/>
  <dc:language>en-US</dc:language>
  <cp:lastModifiedBy>Ситкин</cp:lastModifiedBy>
  <cp:lastPrinted>2008-07-18T08:53:00Z</cp:lastPrinted>
  <dcterms:modified xsi:type="dcterms:W3CDTF">2008-07-18T02:53:00Z</dcterms:modified>
  <cp:revision>5</cp:revision>
  <dc:subject/>
  <dc:title>ИЗВЕЩЕНИЕ  № 42 от  02</dc:title>
</cp:coreProperties>
</file>