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52 от  18.07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Выполнение работ по текущему ремонту искусственных пожарных водоемов на территории  Мотовилихинского района города Перми»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Предусматривает осуществить за счет средств бюджета г. Перми выполнение работ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«Выполнение работ по текущему ремонту искусственных пожарных водоемов на территории Мотовилихинского  района г. Перми»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остав и обьем работ определены техническим заданием (приложение № 1)</w:t>
      </w:r>
    </w:p>
    <w:p>
      <w:pPr>
        <w:pStyle w:val="Normal"/>
        <w:rPr>
          <w:sz w:val="20"/>
        </w:rPr>
      </w:pPr>
      <w:r>
        <w:rPr>
          <w:sz w:val="20"/>
        </w:rPr>
        <w:t>Место оказания услуг: г. Пермь, Мотовилихинский район, согласно техническому заданию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ачало выполнения работ: с момента заключения муниципального контракт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до 15.09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йные обязательства: 12 месяцев с момента приемки работ заказчик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02 000,00 (Четыреста две тысячи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 2 квартал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и условия оплаты оказания услуг: безналичным перечислением денежных средств. Предусмотрена предоплата  в размере 30%. Затем - по мере выполнения работ в течение 10 дней после подписания актов  выполненных работ (ф. КС-2), справки о стоимости выполненных работ и затрат (ф. КС-3), согласно счета или счет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или курьером по адресу: г. Пермь, ул. Уральская, 36, каб. 304 до 18 часов 00 минут 30.07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37:00Z</dcterms:created>
  <dc:creator>pc130205</dc:creator>
  <dc:description/>
  <dc:language>en-US</dc:language>
  <cp:lastModifiedBy>130203</cp:lastModifiedBy>
  <cp:lastPrinted>2008-07-18T11:12:00Z</cp:lastPrinted>
  <dcterms:modified xsi:type="dcterms:W3CDTF">2008-07-18T07:37:00Z</dcterms:modified>
  <cp:revision>2</cp:revision>
  <dc:subject/>
  <dc:title>ИЗВЕЩЕНИЕ  № 47 от  10</dc:title>
</cp:coreProperties>
</file>