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 Полк ППСМ УВД по  городу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42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/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месте с котировочной заявкой участники представляют следующ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е документы: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1. Копия учредительного документа (устав или положение)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 документов удостоверяющие личность (для индивидуальных предпринимателей)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свидетельства о постановке юридического лица на учет в налоговом органе</w:t>
      </w:r>
    </w:p>
    <w:p>
      <w:pPr>
        <w:pStyle w:val="Normal"/>
        <w:rPr/>
      </w:pPr>
      <w:r>
        <w:rPr>
          <w:sz w:val="24"/>
          <w:szCs w:val="24"/>
        </w:rPr>
        <w:t>3.  Нотариально заверенную копию выписки из единого государственного реестра        юридических лиц, полученную не позднее 6-и месяцев до даты подачи котировочной заявки;</w:t>
      </w:r>
    </w:p>
    <w:p>
      <w:pPr>
        <w:pStyle w:val="Normal"/>
        <w:rPr/>
      </w:pPr>
      <w:r>
        <w:rPr>
          <w:sz w:val="24"/>
          <w:szCs w:val="24"/>
        </w:rPr>
        <w:t>4. Нотариально заверенные копии сертификатов соответствия и санитарно-эпидемиологического заключения на поставляемый товар;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кумент, подтверждающий право лица на подписание договора (доверенность) если необходимо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3:00Z</dcterms:created>
  <dc:creator>Natalya</dc:creator>
  <dc:description/>
  <cp:keywords/>
  <dc:language>en-US</dc:language>
  <cp:lastModifiedBy>User</cp:lastModifiedBy>
  <dcterms:modified xsi:type="dcterms:W3CDTF">2008-07-18T04:56:00Z</dcterms:modified>
  <cp:revision>8</cp:revision>
  <dc:subject/>
  <dc:title/>
</cp:coreProperties>
</file>