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монтаж автоматической пожарной сигнализации </w:t>
      </w:r>
    </w:p>
    <w:p>
      <w:pPr>
        <w:pStyle w:val="Normal"/>
        <w:jc w:val="center"/>
        <w:rPr/>
      </w:pPr>
      <w:r>
        <w:rPr>
          <w:sz w:val="22"/>
          <w:szCs w:val="22"/>
        </w:rPr>
        <w:t>МДОУ «Детский сад № 94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14068, г Пермь, ул. Луначарского,122а, тел/факс 244-91-67 </w:t>
      </w:r>
      <w:r>
        <w:rPr>
          <w:sz w:val="22"/>
          <w:szCs w:val="22"/>
          <w:u w:val="single"/>
        </w:rPr>
        <w:t xml:space="preserve"> E-mail: </w:t>
      </w:r>
      <w:hyperlink r:id="rId2">
        <w:r>
          <w:rPr>
            <w:rStyle w:val="InternetLink"/>
            <w:sz w:val="22"/>
            <w:szCs w:val="22"/>
          </w:rPr>
          <w:t>94_122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8» июл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Арефина Е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монтаж автоматической пожарной сигнализации МДОУ « Детский сад № 94» г. Перми, по адресу: 614068, г.Пермь, ул. Луначарского, 122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09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9 июл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00 0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ри разработке сметной документации получить копию проекта в МДОУ «Д/с № 94»(с отметкой получения у представителя учрежд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458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ПЕКТР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 502,8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щитные Технологи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6 798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Малыгин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8 751,7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к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7 832,1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ифе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2 845,9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Частное Охранное Агентство «Аргентум-Секюрит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2 458,8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Савин Виктор Александр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 972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ниверса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 166,8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 623,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60.9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ПЕКТР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 502,8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щитные Технологи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 798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Малыгин Александр Анатолье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8 751,7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к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7 832,1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ифе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2 845,9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Частное Охранное Агентство «Аргентум-Секюрит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2 458,8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Савин Виктор Александр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 972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ниверса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 166,8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 623,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  <w:t xml:space="preserve"> </w:t>
      </w:r>
      <w:r>
        <w:rPr>
          <w:sz w:val="24"/>
          <w:szCs w:val="24"/>
        </w:rPr>
        <w:t>ООО «</w:t>
      </w:r>
      <w:r>
        <w:rPr>
          <w:sz w:val="24"/>
        </w:rPr>
        <w:t>Декорт</w:t>
      </w:r>
      <w:r>
        <w:rPr>
          <w:sz w:val="24"/>
          <w:szCs w:val="24"/>
        </w:rPr>
        <w:t xml:space="preserve">» 614000, г.Пермь, ул. Кирова, 126, тел./факс: (342) 217-90-79 предложившим цену контракта в сумме </w:t>
      </w:r>
      <w:r>
        <w:rPr>
          <w:b/>
          <w:sz w:val="24"/>
          <w:szCs w:val="24"/>
        </w:rPr>
        <w:t>127 832,19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8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ИП Малыгин Александр Анатольевич  614107, г. Пермь, ул. Н.Быстрых, д. 6, кв. 11, предложившим цену контракта в сумме </w:t>
      </w:r>
      <w:r>
        <w:rPr>
          <w:b/>
          <w:sz w:val="24"/>
        </w:rPr>
        <w:t xml:space="preserve">128 751,78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/>
      </w:pPr>
      <w:r>
        <w:rPr>
          <w:sz w:val="24"/>
        </w:rPr>
        <w:t>5.  Арефина Е.Д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Анна</cp:lastModifiedBy>
  <cp:lastPrinted>2008-05-12T11:56:00Z</cp:lastPrinted>
  <dcterms:modified xsi:type="dcterms:W3CDTF">2000-07-18T08:04:00Z</dcterms:modified>
  <cp:revision>50</cp:revision>
  <dc:subject/>
  <dc:title>ПРОТОКОЛ ОЦЕНКИ И СОПОСТАВЛЕНИЯ ЗАЯВОК НА УЧАСТИЕ В КОНКУРСЕ </dc:title>
</cp:coreProperties>
</file>