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7  от 18 июля  2008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проведении запроса котировок на выполнение работ по демонтажу самовольно размещенных рекламных конструкций на территории района и оказанию услуг по их хран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Ленин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Администрация Ленинского района (614000, г. Пермь, ул. Кирова, 59, каб. 38, контактный телефон 212-50-8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ermlen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едусматривает осуществить способом запроса котировок выполнение работ по демонтажу самовольно размещенных</w:t>
      </w:r>
      <w:r>
        <w:rPr>
          <w:b/>
          <w:sz w:val="26"/>
          <w:szCs w:val="26"/>
        </w:rPr>
        <w:t xml:space="preserve"> </w:t>
      </w:r>
      <w:r>
        <w:rPr/>
        <w:t>рекламных конструкций на территории района и оказанию услуг по их хранению:</w:t>
      </w:r>
    </w:p>
    <w:p>
      <w:pPr>
        <w:pStyle w:val="Normal"/>
        <w:jc w:val="both"/>
        <w:rPr/>
      </w:pPr>
      <w:r>
        <w:rPr/>
      </w:r>
    </w:p>
    <w:tbl>
      <w:tblPr>
        <w:tblW w:w="93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795"/>
        <w:gridCol w:w="4585"/>
      </w:tblGrid>
      <w:tr>
        <w:trPr>
          <w:trHeight w:val="9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№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/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ид </w:t>
            </w:r>
          </w:p>
          <w:p>
            <w:pPr>
              <w:pStyle w:val="Normal"/>
              <w:ind w:left="-325" w:hanging="0"/>
              <w:rPr/>
            </w:pPr>
            <w:r>
              <w:rPr/>
              <w:t>Р    рекламных конструкций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рес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 рекламы</w:t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        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ит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ького,14а</w:t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короб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ого,14а</w:t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вывеска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вистская, 120</w:t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43</w:t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короб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-Комсомольский пр.,30</w:t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короб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-Комсомольский пр.,30</w:t>
            </w:r>
          </w:p>
        </w:tc>
      </w:tr>
      <w:tr>
        <w:trPr>
          <w:trHeight w:val="149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короб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-Комсомольский пр.,30</w:t>
            </w:r>
          </w:p>
        </w:tc>
      </w:tr>
      <w:tr>
        <w:trPr>
          <w:trHeight w:val="9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            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ная тумба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2</w:t>
            </w:r>
          </w:p>
        </w:tc>
      </w:tr>
      <w:tr>
        <w:trPr>
          <w:trHeight w:val="9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вистская, 84</w:t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ная тумба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чанинова-Ленина</w:t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ная тумба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чанинова, 13</w:t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ска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вистская, 88</w:t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вистская, 88</w:t>
            </w:r>
          </w:p>
        </w:tc>
      </w:tr>
      <w:tr>
        <w:trPr>
          <w:trHeight w:val="332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короб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вистская, 84</w:t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., 30</w:t>
            </w:r>
          </w:p>
        </w:tc>
      </w:tr>
      <w:tr>
        <w:trPr>
          <w:trHeight w:val="9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,17</w:t>
            </w:r>
          </w:p>
        </w:tc>
      </w:tr>
      <w:tr>
        <w:trPr>
          <w:trHeight w:val="9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ст.щит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,25</w:t>
            </w:r>
          </w:p>
        </w:tc>
      </w:tr>
      <w:tr>
        <w:trPr>
          <w:trHeight w:val="9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короб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ого,21</w:t>
            </w:r>
          </w:p>
        </w:tc>
      </w:tr>
      <w:tr>
        <w:trPr>
          <w:trHeight w:val="9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ная тумба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анова/Орджоникидзе</w:t>
            </w:r>
          </w:p>
        </w:tc>
      </w:tr>
      <w:tr>
        <w:trPr>
          <w:trHeight w:val="9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ная тумба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./Кирова</w:t>
            </w:r>
          </w:p>
        </w:tc>
      </w:tr>
      <w:tr>
        <w:trPr>
          <w:trHeight w:val="9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1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короб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53</w:t>
            </w:r>
          </w:p>
        </w:tc>
      </w:tr>
      <w:tr>
        <w:trPr>
          <w:trHeight w:val="9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2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короб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, 8</w:t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3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, 8</w:t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ышная установка 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, 89</w:t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-кронштейн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ого, 22</w:t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6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ска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вистская, 49</w:t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7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ска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вистская, 52</w:t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8</w:t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но </w:t>
            </w:r>
          </w:p>
        </w:tc>
        <w:tc>
          <w:tcPr>
            <w:tcW w:w="4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вистская, 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/>
        <w:t xml:space="preserve">      </w:t>
      </w:r>
      <w:r>
        <w:rPr/>
        <w:t>Требования к выполнению работ и оказанию услуг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- отключение демонтируемой конструкции от источника электроснабжения (при необходимости) и обеспечение дальнейшей безопасной эксплуатации этого источника от иных инженерных коммуникаций и конструкций, препятствующих демонтажу конструкци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погрузка демонтируемой конструкции на транспортное средство исполнителя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Cs/>
        </w:rPr>
        <w:t xml:space="preserve">- транспортировка </w:t>
      </w:r>
      <w:r>
        <w:rPr/>
        <w:t xml:space="preserve">демонтируемой конструкции </w:t>
      </w:r>
      <w:r>
        <w:rPr>
          <w:bCs/>
        </w:rPr>
        <w:t>к месту ее хран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- выполнение работ по устранению нарушений правил содержания территории, ранее занятой демонтируемой </w:t>
      </w:r>
      <w:r>
        <w:rPr/>
        <w:t>конструкцией</w:t>
      </w:r>
      <w:r>
        <w:rPr>
          <w:bCs/>
        </w:rPr>
        <w:t>, в течение 5 календарных дней после демонтажа конструкци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- обеспечение выполнения необходимых требований безопасности и охраны труда при выполнении работ, связанных с демонтажем конструкций, включая обеспечение выполнения требований электробезопасност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- обеспечение сохранности принятых на хранение конструкций в течение не менее пяти месяцев с момента демонтажа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- обеспечение демонтажа – не менее 28 рекламных конструкций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u w:val="single"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u w:val="single"/>
        </w:rPr>
        <w:t>Место выполнения работ:</w:t>
      </w:r>
      <w:r>
        <w:rPr/>
        <w:t xml:space="preserve"> г. Пермь, территория Лени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u w:val="single"/>
        </w:rPr>
        <w:t>Сроки выполнения работ:</w:t>
      </w:r>
      <w:r>
        <w:rPr/>
        <w:t xml:space="preserve"> с момента подписания контракта до исполнения обязатель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495,0 тыс.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В случае Вашего согласия принять участие в выполнении работ, просим представить котировочную заявку в письменной форме (форме электронного документа) по адресу: 614000, г. Пермь, ул. Кирова, 57, каб.7 в срок до 18.00 часов 30 июля 2008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Emphasis"/>
          <w:i w:val="false"/>
          <w:u w:val="single"/>
        </w:rPr>
        <w:t>Место, срок подачи котировочных заявок:</w:t>
      </w:r>
      <w:r>
        <w:rPr>
          <w:rStyle w:val="Emphasis"/>
          <w:i w:val="false"/>
        </w:rPr>
        <w:t xml:space="preserve"> Администрация Ленинского района</w:t>
      </w:r>
      <w:r>
        <w:rPr>
          <w:i/>
        </w:rPr>
        <w:t>,</w:t>
      </w:r>
      <w:r>
        <w:rPr/>
        <w:t xml:space="preserve"> 614000,    г. Пермь, ул. Кирова, 57, каб.7, тел: 212-87-30, факс: 212-33-33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permlenadm@mail.ru</w:t>
        </w:r>
      </w:hyperlink>
      <w:r>
        <w:rPr/>
        <w:t>, (в рабочие дни: с 9.00 до 18.00 ч., пятница с 9.00 до 17.00 ч., перерыв с 12.00 до 13.00 ч.). Заявки принимаются</w:t>
      </w:r>
      <w:r>
        <w:rPr>
          <w:rStyle w:val="StrongEmphasis"/>
        </w:rPr>
        <w:t xml:space="preserve"> </w:t>
      </w:r>
      <w:r>
        <w:rPr/>
        <w:t>до 18.00 часов 30 июля 2008 года. Заявки, представленные после 18.00 часов 30 июля 2008 года, к рассмотрению не принимаются. Заседание котировочной комиссии по рассмотрению заявок состоится 31 июля  2008 года в 10.00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Style w:val="StrongEmphasis"/>
          <w:b w:val="false"/>
          <w:u w:val="single"/>
        </w:rPr>
        <w:t xml:space="preserve"> </w:t>
      </w:r>
      <w:r>
        <w:rPr>
          <w:rStyle w:val="StrongEmphasis"/>
          <w:b w:val="false"/>
          <w:u w:val="single"/>
        </w:rPr>
        <w:t>Срок и условия оплаты</w:t>
      </w:r>
      <w:r>
        <w:rPr>
          <w:u w:val="single"/>
        </w:rPr>
        <w:t>:</w:t>
      </w:r>
      <w:r>
        <w:rPr/>
        <w:t xml:space="preserve"> </w:t>
      </w:r>
      <w:r>
        <w:rPr>
          <w:color w:val="000000"/>
        </w:rPr>
        <w:t xml:space="preserve">Оплата за выполненные работы осуществляется Заказчиком ежемесячно, </w:t>
      </w:r>
      <w:r>
        <w:rPr/>
        <w:t xml:space="preserve">в течение 10 банковских дней после подписания сторонами акта сдачи-приемки оказанных услуг, в соответствии с условиями муниципального контракта, по безналичному расчету в пределах выделенных ассигнова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 xml:space="preserve">, заключить с заказчиком муниципальный контракт на выполнение работ по демонтажу самовольно размещённых рекламных конструкций на территории района и оказанию услуг по их хранению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u w:val="single"/>
        </w:rPr>
        <w:t>Определение победителя в запросе котировок:</w:t>
      </w:r>
      <w:r>
        <w:rPr/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Emphasis"/>
          <w:i w:val="false"/>
        </w:rPr>
        <w:t>Форма котировочной заявки прилагаетс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Style w:val="Emphasis"/>
          <w:b/>
          <w:b/>
          <w:i w:val="false"/>
          <w:i w:val="false"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Style w:val="Emphasis"/>
          <w:i w:val="false"/>
        </w:rPr>
        <w:t>Приложения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1) </w:t>
      </w:r>
      <w:r>
        <w:rPr/>
        <w:t>форма котировочной заявки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                     2)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ab/>
        <w:tab/>
        <w:tab/>
        <w:tab/>
        <w:tab/>
        <w:t xml:space="preserve">                      И.В.Воронов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080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);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7:01:00Z</dcterms:created>
  <dc:creator>38user025</dc:creator>
  <dc:description/>
  <dc:language>en-US</dc:language>
  <cp:lastModifiedBy>38user025</cp:lastModifiedBy>
  <cp:lastPrinted>2008-07-14T16:12:00Z</cp:lastPrinted>
  <dcterms:modified xsi:type="dcterms:W3CDTF">2008-07-18T08:51:00Z</dcterms:modified>
  <cp:revision>22</cp:revision>
  <dc:subject/>
  <dc:title>Текст извещения</dc:title>
</cp:coreProperties>
</file>