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9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18» июля   2008 г. О ПРОДЛЕНИИ СРОКА ПОДАЧИ КОТИРОВОЧНЫХ ЗАЯВОК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 оказание услуг по организации и проведению  физкультурно-спортивной работы по месту жительства в микрорайонах «Пролетарский» и «Железнодорожный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219-30-35,  тел. 246-59-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Тарновецкая Екатерин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левает срок подачи котировочных заявок, указанный в извещении № 56 о проведении запроса котировок от «11» июля  2008 г.   на 4 рабочих дня до 18-00 часов «24» июля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44:00Z</dcterms:created>
  <dc:creator>Новоселова ИВ</dc:creator>
  <dc:description/>
  <cp:keywords/>
  <dc:language>en-US</dc:language>
  <cp:lastModifiedBy>FIN-2</cp:lastModifiedBy>
  <dcterms:modified xsi:type="dcterms:W3CDTF">2008-07-18T05:44:00Z</dcterms:modified>
  <cp:revision>2</cp:revision>
  <dc:subject/>
  <dc:title>ИЗВЕЩЕНИЕ № 43 от « 19 » ноября  2007 г</dc:title>
</cp:coreProperties>
</file>