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5  от «21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 отделки стен в помещении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отделки стен в помещении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87 905, 82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4.08.08г. по 29.08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9» июл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1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18T09:54:00Z</dcterms:modified>
  <cp:revision>11</cp:revision>
  <dc:subject/>
  <dc:title/>
</cp:coreProperties>
</file>