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ЗВЕЩЕНИЕ  № 16  от «21» июля  2008 г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ПРОВЕДЕНИИ  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  ремонт полов  в помещении  МОУ «ООШ № 58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Заказчик: МОУ «Основная общеобразовательная школа №58»</w:t>
      </w: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</w:t>
      </w:r>
      <w:r>
        <w:rPr>
          <w:b/>
        </w:rPr>
        <w:t>: 614014, г. Пермь, ул. Каспийская, д. 15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контактный телефон </w:t>
      </w:r>
      <w:r>
        <w:rPr>
          <w:b/>
        </w:rPr>
        <w:t>8 (342) 2 65 30 35</w:t>
      </w:r>
      <w:r>
        <w:rPr/>
        <w:t>.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b/>
          <w:lang w:val="en-US"/>
        </w:rPr>
        <w:t>school</w:t>
      </w:r>
      <w:r>
        <w:rPr>
          <w:b/>
        </w:rPr>
        <w:t>58@</w:t>
      </w:r>
      <w:r>
        <w:rPr>
          <w:b/>
          <w:lang w:val="en-US"/>
        </w:rPr>
        <w:t>pstu</w:t>
      </w:r>
      <w:r>
        <w:rPr>
          <w:b/>
        </w:rPr>
        <w:t>.ru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>Ждахина</w:t>
      </w:r>
      <w:r>
        <w:rPr/>
        <w:t xml:space="preserve"> </w:t>
      </w:r>
      <w:r>
        <w:rPr>
          <w:b/>
        </w:rPr>
        <w:t xml:space="preserve">Лариса Юрьевна </w:t>
      </w:r>
    </w:p>
    <w:p>
      <w:pPr>
        <w:pStyle w:val="Normal"/>
        <w:rPr/>
      </w:pPr>
      <w:r>
        <w:rPr/>
        <w:t xml:space="preserve">МОУ «ООШ № 58» предусматривает </w:t>
      </w:r>
      <w:r>
        <w:rPr>
          <w:b/>
        </w:rPr>
        <w:t xml:space="preserve"> ремонт полов в помещении ОУ за </w:t>
      </w:r>
      <w:r>
        <w:rPr/>
        <w:t xml:space="preserve"> счет средств бюджета города</w:t>
      </w:r>
      <w:r>
        <w:rPr>
          <w:b/>
        </w:rPr>
        <w:t xml:space="preserve"> </w:t>
      </w:r>
      <w:r>
        <w:rPr/>
        <w:t>Перми</w:t>
      </w:r>
      <w:r>
        <w:rPr>
          <w:b/>
        </w:rPr>
        <w:t>,</w:t>
      </w:r>
      <w:r>
        <w:rPr/>
        <w:t xml:space="preserve"> согласно приложению № 1 (техническое задание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Максимальная цена контракта  488 019, 70 рубля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Требования к наличию лицензий, сертификатов (если необходимы в соответствии с законодательством):  наличие лицензии у организации на проведение данного вида услуг, наличие сертификатов на используемые материалы в монтажных работах  –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выполнения работ (доставки товаров, оказание услуг): </w:t>
      </w:r>
      <w:r>
        <w:rPr>
          <w:b/>
        </w:rPr>
        <w:t>г. Пермь, ул. Каспийская, д. 15  МОУ «Основная общеобразовательная школа № 58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Сроки выполнения работ (поставки товаров, оказание услуг):  с </w:t>
      </w:r>
      <w:r>
        <w:rPr>
          <w:b/>
        </w:rPr>
        <w:t>04.08.08г. по 29.08.08 г. (20 рабочих дней)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2  курьером  по вышеуказанному адресу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2 часов 00 минут « 29» июля 2008г.</w:t>
      </w:r>
      <w:r>
        <w:rPr/>
        <w:t xml:space="preserve"> </w:t>
      </w:r>
    </w:p>
    <w:p>
      <w:pPr>
        <w:pStyle w:val="Text"/>
        <w:ind w:left="0" w:right="2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явочная цена должна быть указана с учё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гарантийные обязательства на выполненные работы на два года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ind w:left="0" w:right="21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 подтверждения выполняемых работ, участнику размещения заказа необходимо представить полный пакет документов: лицензию, сертификаты соответствия, санитарно-гигиенические заключения на все материалы, локально-сметный расчет  согласно приложению № 1 (техническому заданию)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Локально-сметный расчет  должен быть предоставлен в территориальных расценках (ТЕРах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>в течение 10 (десяти) банковских дней с момента исполнения контракта при наличии финансирования без предоплаты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</w:rPr>
        <w:t>Срок подписания муниципального контракта (приложение № 3) с победителем – в течение 10 дней с даты 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МОУ </w:t>
      </w:r>
    </w:p>
    <w:p>
      <w:pPr>
        <w:pStyle w:val="Normal"/>
        <w:jc w:val="both"/>
        <w:rPr/>
      </w:pPr>
      <w:r>
        <w:rPr>
          <w:sz w:val="28"/>
        </w:rPr>
        <w:t>«ООШ № 58» г. Перми ___________________ Л.Ю.Ждахина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24:00Z</dcterms:created>
  <dc:creator>school-pc-3</dc:creator>
  <dc:description/>
  <cp:keywords/>
  <dc:language>en-US</dc:language>
  <cp:lastModifiedBy>school-pc-3</cp:lastModifiedBy>
  <cp:lastPrinted>2008-07-15T13:24:00Z</cp:lastPrinted>
  <dcterms:modified xsi:type="dcterms:W3CDTF">2008-07-18T10:26:00Z</dcterms:modified>
  <cp:revision>11</cp:revision>
  <dc:subject/>
  <dc:title/>
</cp:coreProperties>
</file>