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 № 17  от «21» июля  2008 г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ПРОВЕДЕНИИ  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 ремонтно-строительные работы в помещении  МОУ «ООШ № 58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Заказчик: МОУ «Основная общеобразовательная школа №58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14, г. Пермь, ул. Каспийская, д. 15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 65 30 35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  <w:lang w:val="en-US"/>
        </w:rPr>
        <w:t>school</w:t>
      </w:r>
      <w:r>
        <w:rPr>
          <w:b/>
        </w:rPr>
        <w:t>58@</w:t>
      </w:r>
      <w:r>
        <w:rPr>
          <w:b/>
          <w:lang w:val="en-US"/>
        </w:rPr>
        <w:t>pstu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Ждахина</w:t>
      </w:r>
      <w:r>
        <w:rPr/>
        <w:t xml:space="preserve"> </w:t>
      </w:r>
      <w:r>
        <w:rPr>
          <w:b/>
        </w:rPr>
        <w:t xml:space="preserve">Лариса Юрьевна </w:t>
      </w:r>
    </w:p>
    <w:p>
      <w:pPr>
        <w:pStyle w:val="Normal"/>
        <w:rPr/>
      </w:pPr>
      <w:r>
        <w:rPr/>
        <w:t xml:space="preserve">МОУ «ООШ № 58» предусматривает </w:t>
      </w:r>
      <w:r>
        <w:rPr>
          <w:b/>
        </w:rPr>
        <w:t xml:space="preserve"> ремонтно-строительные работы ОУ за </w:t>
      </w:r>
      <w:r>
        <w:rPr/>
        <w:t xml:space="preserve">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ю № 1 (дефектная ведомость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469 362, 51 рубля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монтаж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Каспийская, д. 15  МОУ «Основная общеобразовательная школа № 58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>04.08.08г. по 29.08.08 г. (20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2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« 29» июля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1 (дефектная ведомость)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10 (десяти) банковских дней с момента исполнения контракта при наличии финансирования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в течение 10 дней с даты 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МОУ </w:t>
      </w:r>
    </w:p>
    <w:p>
      <w:pPr>
        <w:pStyle w:val="Normal"/>
        <w:jc w:val="both"/>
        <w:rPr/>
      </w:pPr>
      <w:r>
        <w:rPr>
          <w:sz w:val="28"/>
        </w:rPr>
        <w:t>«ООШ № 58» г. Перми ___________________ Л.Ю.Ждахина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24:00Z</dcterms:created>
  <dc:creator>school-pc-3</dc:creator>
  <dc:description/>
  <cp:keywords/>
  <dc:language>en-US</dc:language>
  <cp:lastModifiedBy>school-pc-3</cp:lastModifiedBy>
  <cp:lastPrinted>2008-07-15T13:24:00Z</cp:lastPrinted>
  <dcterms:modified xsi:type="dcterms:W3CDTF">2008-07-18T10:25:00Z</dcterms:modified>
  <cp:revision>13</cp:revision>
  <dc:subject/>
  <dc:title/>
</cp:coreProperties>
</file>