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05"/>
        <w:gridCol w:w="1620"/>
        <w:gridCol w:w="2340"/>
      </w:tblGrid>
      <w:tr>
        <w:trPr>
          <w:trHeight w:val="435" w:hRule="atLeas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ароскоп  (диагностический комплек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Техническое задание)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и свойства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, 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, 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писание на русском языке (проспек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пароскоп  предназначен для осмотра брюшной полости, включая область малого таза,  проведения операционных процедур: удаление желчного пузыря, взятия биопсии,коагулирования тканей, инъекции, отсасывание жидкости и т.д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бка оптическая с углом наблюдения 30°,                 диаметр 10 mm, рабочая длина 320 mm</w:t>
              <w:br/>
              <w:t>видимое увеличение 2 крат, угол поля зрения 70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бка оптическая  углом наблюдения 30°,</w:t>
              <w:br/>
              <w:t xml:space="preserve">диаметр 5 mm, рабочая длина 300 mm, </w:t>
              <w:br/>
              <w:t>видимое увеличение 0,8 крат, угол поля зрения 90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Щипцы  лапароскопические для взятия биопсии (ложкообразные)</w:t>
              </w:r>
            </w:hyperlink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 шт.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Щипцы  лапароскопические для извлечения инородных тел (зубчатые)</w:t>
              </w:r>
            </w:hyperlink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 шт.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акар большой с гильз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акар мал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нд-пальп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бка аспирацио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агуля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улка к ''Olympus'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Вереш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пункцио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для пневмоперетониу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риц с насадками для промывки полостей 150см(куб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бка для ввода воздух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ределит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нур соединитель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 галогеновый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бель световодный  ф 5.0мм , </w:t>
            </w:r>
            <w:r>
              <w:rPr>
                <w:rStyle w:val="InternetLink"/>
                <w:color w:val="000000"/>
                <w:u w:val="none"/>
              </w:rPr>
              <w:t>длина 1800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/>
            <m:oMath xmlns:m="http://schemas.openxmlformats.org/officeDocument/2006/math"/>
            <w:r>
              <w:rPr/>
              <w:t>Год выпуска не ранее 2008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 гарантии - не менее 12 месяцев с момента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1">
    <w:name w:val="st1"/>
    <w:basedOn w:val="Style14"/>
    <w:qFormat/>
    <w:rPr>
      <w:rFonts w:ascii="Verdana" w:hAnsi="Verdana" w:cs="Verdana"/>
      <w:color w:val="260088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3">
    <w:name w:val="header3"/>
    <w:basedOn w:val="Normal"/>
    <w:qFormat/>
    <w:pPr>
      <w:spacing w:before="100" w:after="100"/>
    </w:pPr>
    <w:rPr>
      <w:rFonts w:ascii="Verdana" w:hAnsi="Verdana" w:cs="Verdana"/>
      <w:b/>
      <w:bCs/>
      <w:color w:val="E66E14"/>
      <w:sz w:val="21"/>
      <w:szCs w:val="21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x(&apos;cist/30&apos;)" TargetMode="External"/><Relationship Id="rId3" Type="http://schemas.openxmlformats.org/officeDocument/2006/relationships/hyperlink" Target="javascript:openwx(&apos;cist/31&apos;)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1:00Z</dcterms:created>
  <dc:creator>Buvailov</dc:creator>
  <dc:description/>
  <cp:keywords/>
  <dc:language>en-US</dc:language>
  <cp:lastModifiedBy>Мейтес Александр Борисович</cp:lastModifiedBy>
  <cp:lastPrinted>2008-07-10T10:53:00Z</cp:lastPrinted>
  <dcterms:modified xsi:type="dcterms:W3CDTF">2008-07-18T05:41:00Z</dcterms:modified>
  <cp:revision>2</cp:revision>
  <dc:subject/>
  <dc:title>№ п/п</dc:title>
</cp:coreProperties>
</file>