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105"/>
        <w:gridCol w:w="1620"/>
        <w:gridCol w:w="2340"/>
      </w:tblGrid>
      <w:tr>
        <w:trPr>
          <w:trHeight w:val="435" w:hRule="atLeast"/>
        </w:trPr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ект инструментов для операций из минилапаротомного доступа на желчном пузыре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и желчевыводящих  протока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Техническое задание)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и услов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лагаемые характеристики и свойства </w:t>
            </w:r>
          </w:p>
        </w:tc>
      </w:tr>
      <w:tr>
        <w:trPr>
          <w:trHeight w:val="22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38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, указа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, указа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хническое описание на русском языке (проспекты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Возможность выполнения  операций</w:t>
            </w:r>
            <w:r>
              <w:rPr>
                <w:i/>
              </w:rPr>
              <w:t xml:space="preserve"> </w:t>
            </w:r>
            <w:r>
              <w:rPr/>
              <w:t>на желчном пузыре и внепеченочных желчных протоках: холецистэктомия, холедохолитотомия, холецистогастроанастомоз, папиллотомия, холедоходуоденостомия, интраоперационная холангиограф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мплектация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жницы (левые) – изогнутые, имеют бранши изогнутые под углом, кончики рабочей части изогнуты в левую сторону на 10 мм.  Лезвия расположены в вертикальной плоскости и имеют закругленную форму рабочих кончиков, длина 225м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, 1 шт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жим кровоостанавливающий – с прямыми губками, имеет бранши изогнутые под углом, с разновеликими кольцами обеспечивающими максимальное удобство оперирования, длина  241 м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, 1 шт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жим («диссектор» левый) имеет бранши изогнутые под углом, с разновеликими кольцами обеспечивающими максимальное удобство оперирования. Рабочие кончики повернуты в левую сторону, длина 232 м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, 1 шт.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жим (окончатый)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имеет бранши изогнутые под углом, с разновеликими кольцами обеспечивающими максимальное удобство оперирования, длин 246 м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, 1 шт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нцет (левый) шарнирный - изогнутый зубчатый,  имеет бранши изогнутые под углом, с разновеликими кольцами обеспечивающими максимальное удобство оперирования. Рабочие кончики повернуты в левую сторону и изогнуты на 18 мм,  длина 246 м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, 1 шт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нцет (дилататор) шарнирный изогнутый,  имеет бранши изогнутые под углом, с разновеликими кольцами обеспечивающими максимальное удобство оперирования. Рабочие кончики повернуты в правую сторону и изогнуты на 18 мм, губки не имеют насечки, длина 220 м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, 1 шт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ойма (кольцо ранорасширителя плоское) внутренний диаметр 170 мм, внешний диаметр 200 мм, для малых разрезов, имеет 16 пазов для установки ретрактор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, 1 шт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опатка – ретрактор № 1 в сборе с кронштейном имеет 3 степени свободы перемещений, разъемная, управление - винтом М5 повышенной прочности, предназначена для работы  в малых разрезах. Адаптирована к креплению световододержателя. Размер 74х22 м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, 2 шт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опатка – ретрактор № 2 в сборе с кронштейном  имеет 3 степени свободы перемещений, разъемная, управление - винтом М5 повышенной прочности, предназначена для работы  в малых разрезах. Адаптирована к креплению световододержателя. Размер  78х22,3 м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, 2 шт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Лопатка – ретрактор  № 3 в сборе с кронштейном имеет 3 степени свободы перемещений, разъемная, управление - винтом М5 повышенной прочности, предназначена для работы  в малых разрезах. Адаптирована к креплению световододержателя. Размер  82,5х22,6 мм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, 1шт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Лопатка – ретрактор № 4 в сборе с кронштейном имеет 3 степени свободы перемещений, разъемная, управление - винтом М5 повышенной прочности, предназначена для работы  в малых разрезах. Адаптирована к креплению световододержателя. Размер  88,5х23,1 мм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, 1 шт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Лопатка – ретрактор  № 5 в сборе с кронштейном имеет 3 степени свободы перемещений, разъемная, управление - винтом М5 повышенной прочности, предназначена для работы  в малых разрезах. Адаптирована к креплению световододержателя. Размер 95,5х23,6 м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, 1 шт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Лопатка – ретрактор  № 6 в сборе с кронштейном имеет 3 степени свободы перемещений, разъемная, управление - винтом М5 повышенной прочности, предназначена для работы  в малых разрезах. Адаптирована к креплению световододержателя. Размер  103х24,2 м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, 1 шт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Лопатка - ретрактор № 7 в сборе с кронштейном имеет 3 степени свободы перемещений, разъемная, управление - винтом М5 повышенной прочности, предназначена для работы  в малых разрезах. Адаптирована к креплению световододержателя. Размер 112х24,8 м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, 1 шт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Лопатка - ретрактор № 8 в сборе с кронштейном имеет 3 степени свободы перемещений, разъемная, управление - винтом М5 повышенной прочности, предназначена для работы  в малых разрезах. Адаптирована к креплению световододержателя. Размер 122х25,6 м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, 1 шт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Лопатка – ретрактор  № 9 в сборе с кронштейном имеет 3 степени свободы перемещений, разъемная, управление - винтом М5 повышенной прочности, предназначена для работы  в малых разрезах. Адаптирована к креплению световододержателя. Размер 133х26,4 м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, 1 шт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Лопатка № 10 в сборе с кронштейном имеет 3 степени свободы перемещений, разъемная, управление - винтом М5 повышенной прочности, предназначена для работы  в малых разрезах. Адаптирована к креплению световододержателя. Размер 145х27,2 м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, 1 шт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ронштейн (держатель для лопатки), имеет два ребра жесткости, предназначен для фиксации лопатки в различных положениях. Адаптирован к различным обоймам-кольцам ранорасширителей, длина 115 м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, 5 шт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ветовододержатель, выполнен в виде скобы и сердечника миндалевидной формы, разрезанного вдоль, предназначен для четкой фиксации световода и последующего крепления его на лопатки любого типоразмера. Размер 34х9х21м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, 1 шт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ветовод типа «Моноблок» специально изогнутой формы, в металлическом корпусе, светопропускающая способность не менее 80%. Длина 100мм, диаметр 8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, 1шт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люч торцовый – имеет с одной стороны шестигранник и предназначен для затягивания винтов М5, с другой стороны круг для управления положением лопатки. Ключ имеет Г-образную форму, соотношение плеч выбрано таким,  чтобы не повредить винт при затяжке. Длина 80мм, диаметр 6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, 2 шт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илка  предназначена для завязывания узлов, имеет плоскую ручку.  Ширина 4 мм, длина 260мм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, 1 шт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гла лигатурная (левая) сгибаемая, предназначена для проведения нити под любым углом, имеет плоскую ручку.  Ширина 4 мм, длина 250мм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, 1 шт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глодержатель изогнутый, имеет рукоятку пологой кривизны, без угловых изгибов, обеспечивающую максимальную глубину оперирования, рабочие кончики изогнуты. Имеет криволинейный изгиб рабочих губок. Высота 95 мм, длина 250 мм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, 1шт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нюля - сгибаемая, предназначена для введения контраста и контроля проходимости протоков и отверстий, для введения контрастных растворов и калибровки, имеет плоскую ручку.  Длина 275 мм, диаметр 1,5 м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, 2 шт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Адаптер к световодному разъему «STORZ»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, 1шт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Адаптер к световодному разъему «WOLF»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, 1шт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аптер к световодному разъему ‘Ol</w:t>
            </w:r>
            <w:r>
              <w:rPr>
                <w:lang w:val="en-US"/>
              </w:rPr>
              <w:t>y</w:t>
            </w:r>
            <w:r>
              <w:rPr/>
              <w:t>mpus’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, 1шт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Штуцер (переходник для канюли) предназначен для соединения канюли со шприцем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, 2шт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Шарик предназначен для контроля проходимости протоков и отверстий, диаметр 7,1  мм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, 1шт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рючок электрохирургический (отсос) предназначен для дымоудаления и коагуляции. Ширина 20мм., длина 270 мм, диаметр 5  мм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, 1шт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/>
            <m:oMath xmlns:m="http://schemas.openxmlformats.org/officeDocument/2006/math"/>
            <w:r>
              <w:rPr/>
              <w:t>Год выпуска не ранее 2008 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рок гарантии - не менее 12 месяцев с момента ввода в эксплуатацию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№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№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</w:rPr>
  </w:style>
  <w:style w:type="paragraph" w:styleId="TextBody">
    <w:name w:val="Body Text"/>
    <w:basedOn w:val="Normal"/>
    <w:pPr>
      <w:keepNext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3">
    <w:name w:val="header3"/>
    <w:basedOn w:val="Normal"/>
    <w:qFormat/>
    <w:pPr>
      <w:spacing w:before="100" w:after="100"/>
    </w:pPr>
    <w:rPr>
      <w:rFonts w:ascii="Verdana" w:hAnsi="Verdana" w:cs="Verdana"/>
      <w:b/>
      <w:bCs/>
      <w:color w:val="E66E14"/>
      <w:sz w:val="21"/>
      <w:szCs w:val="21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0:30:00Z</dcterms:created>
  <dc:creator>Buvailov</dc:creator>
  <dc:description/>
  <cp:keywords/>
  <dc:language>en-US</dc:language>
  <cp:lastModifiedBy>Мейтес Александр Борисович</cp:lastModifiedBy>
  <cp:lastPrinted>2008-07-10T10:53:00Z</cp:lastPrinted>
  <dcterms:modified xsi:type="dcterms:W3CDTF">2008-07-18T05:51:00Z</dcterms:modified>
  <cp:revision>14</cp:revision>
  <dc:subject/>
  <dc:title>№ п/п</dc:title>
</cp:coreProperties>
</file>