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КОТИРОВОЧНАЯ ЗАЯВКА</w:t>
      </w:r>
    </w:p>
    <w:p>
      <w:pPr>
        <w:pStyle w:val="Normal"/>
        <w:jc w:val="both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«____» _____________ 200_г.</w:t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учив направленный Вами запрос котировочной цены, 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Изучив направленный Вами запрос котировки цен, мы, нижеподписавшиеся, предлагаем </w:t>
      </w:r>
      <w:r>
        <w:rPr>
          <w:szCs w:val="28"/>
        </w:rPr>
        <w:t>осуществить оказание услуг по перевозке сотрудников милиции от места проживания г. Пермь, ул. Докучаева 42, к местам несения службы в Мотовилихинский район г. Перми.</w:t>
      </w:r>
    </w:p>
    <w:p>
      <w:pPr>
        <w:pStyle w:val="TextBodyIndent"/>
        <w:ind w:firstLine="360"/>
        <w:rPr/>
      </w:pPr>
      <w:r>
        <w:rPr/>
        <w:t>Предлагаем цены на следующие услуги: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27"/>
        <w:gridCol w:w="509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услугу (с учетом всех затрат, сборов и обязательных платежей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еревозке сотрудников милиции от места проживания г. Пермь, ул. Докучаева 42, к местам несения службы в Мотовилихинский район г. Пер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автобусам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Cs w:val="28"/>
              </w:rPr>
              <w:t xml:space="preserve">   </w:t>
            </w:r>
            <w:r>
              <w:rPr>
                <w:sz w:val="20"/>
                <w:szCs w:val="20"/>
              </w:rPr>
              <w:t>Не менее 40 посадочных мес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рекламы на бортахавтобуса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тоимости нормочаса автобуса.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Мы обязуемся в случае принятия нашей котировочной заявки выполнить оказание услуг по перевозке сотрудников милиции от места проживания г. Пермь, ул. Докучаева 42, к местам несения службы в Мотовилихинский район г. Перми  на условиях, указанных в запросе котировочной цены.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b/>
          <w:szCs w:val="28"/>
        </w:rPr>
        <w:t>Сроки выполнения:</w:t>
      </w:r>
      <w:r>
        <w:rPr>
          <w:szCs w:val="28"/>
        </w:rPr>
        <w:t xml:space="preserve"> оказание услуг по доставке сотрудников милиции, ежедневно с 9.00 до 22.00 перерыв на обед 3 часа, от места проживания к месту несения службы на период проведения операции «Правопорядок» до 10 сентября 2008 г.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b/>
          <w:szCs w:val="28"/>
        </w:rPr>
        <w:t>Цена предлагаемой продукции</w:t>
      </w:r>
      <w:r>
        <w:rPr>
          <w:szCs w:val="28"/>
        </w:rPr>
        <w:t xml:space="preserve"> указана с учетом расходов (указать цифрами и прописью): ______________(___________________________) рублей. Цена включает в себя: все налоги, таможенные пошлины, транспортные расходы, страхование и прочие расходы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 в том числе, расходов на перевозку, страхование, уплату таможенных пошлин, налогов, сборов и других обязательных платежей.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b/>
          <w:szCs w:val="28"/>
        </w:rPr>
        <w:t xml:space="preserve">Сроки и условия оплаты:  </w:t>
      </w:r>
      <w:r>
        <w:rPr/>
        <w:t>Оплата за оказанные услуги будет производится в течении 14 рабочих дней после  получения Заказчиком счетов-фактур и копий путевых лис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</w:t>
        <w:tab/>
        <w:tab/>
        <w:tab/>
        <w:tab/>
        <w:tab/>
        <w:tab/>
        <w:t xml:space="preserve">   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Ф.И.О., должность.) </w:t>
        <w:tab/>
        <w:tab/>
        <w:tab/>
        <w:tab/>
        <w:tab/>
        <w:tab/>
        <w:tab/>
        <w:tab/>
        <w:t xml:space="preserve">   (подпись, печать)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114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39:00Z</dcterms:created>
  <dc:creator>ALEX</dc:creator>
  <dc:description/>
  <cp:keywords/>
  <dc:language>en-US</dc:language>
  <cp:lastModifiedBy>User</cp:lastModifiedBy>
  <cp:lastPrinted>2008-01-31T14:24:00Z</cp:lastPrinted>
  <dcterms:modified xsi:type="dcterms:W3CDTF">2008-07-21T04:11:00Z</dcterms:modified>
  <cp:revision>17</cp:revision>
  <dc:subject/>
  <dc:title>КОТИРОВОЧНАЯ ЗАЯВКА</dc:title>
</cp:coreProperties>
</file>