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</w:rPr>
        <w:t>Изучив направленное Вами Извещение № 10 от «21» июля 2008 г. о проведении запроса котировок, м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жеподписавшиеся, предлагаем оказать услуги по перевозке сотрудников милиции от места проживания г. Пермь ул. Докучаева 42 к месту несения службы на период проведения операции «Правопорядок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9:00Z</dcterms:created>
  <dc:creator>1</dc:creator>
  <dc:description/>
  <cp:keywords/>
  <dc:language>en-US</dc:language>
  <cp:lastModifiedBy>Customer</cp:lastModifiedBy>
  <cp:lastPrinted>2008-07-20T09:56:00Z</cp:lastPrinted>
  <dcterms:modified xsi:type="dcterms:W3CDTF">2008-07-20T03:56:00Z</dcterms:modified>
  <cp:revision>10</cp:revision>
  <dc:subject/>
  <dc:title>Приложение № 1</dc:title>
</cp:coreProperties>
</file>