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0 от «21» июля 2008г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О  внесении  изменения в Пртокол № 1 от 09 июля 2008г  МДОУ « Д/С № 369 « г. Перми</w:t>
      </w:r>
      <w:r>
        <w:rPr/>
        <w:t xml:space="preserve">   « На ревизию систем вентиляции воздуха , автоматизации и электроснабжения системы вннтиляции помещения в МДОУ « Д/с № 369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614083,г. Пермь, Холмогорская, 4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1-91-01, 241-98-63, </w:t>
      </w:r>
      <w:r>
        <w:rPr>
          <w:b/>
          <w:sz w:val="22"/>
          <w:szCs w:val="22"/>
        </w:rPr>
        <w:t>электронная почт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u w:val="single"/>
          <w:lang w:val="en-US"/>
        </w:rPr>
        <w:t>ds</w:t>
      </w:r>
      <w:r>
        <w:rPr>
          <w:sz w:val="22"/>
          <w:szCs w:val="22"/>
          <w:u w:val="single"/>
        </w:rPr>
        <w:t>369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тветственный исполнитель: </w:t>
      </w:r>
      <w:r>
        <w:rPr>
          <w:sz w:val="22"/>
          <w:szCs w:val="22"/>
          <w:u w:val="single"/>
        </w:rPr>
        <w:t>Писарева Нина Васильевна</w:t>
      </w:r>
      <w:r>
        <w:rPr>
          <w:sz w:val="22"/>
          <w:szCs w:val="22"/>
        </w:rPr>
        <w:t xml:space="preserve"> предусматривает осуществить за </w:t>
      </w:r>
      <w:r>
        <w:rPr>
          <w:sz w:val="22"/>
          <w:szCs w:val="22"/>
          <w:u w:val="single"/>
        </w:rPr>
        <w:t>счет средств бюджет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В Протоколе  № 1  от 09 июля 2008г  при рассмотрении и оценки котировочных заявок  « На ревизию системы вентиляции воздуха , автоматизиции и  электроснабжения систем вентиляции помещения в МДОУ « Д/с 369 « г. Перми , следует читать « На выполнение проектной работы на ремонт вентиляции воздуха , автоматизации и электроснабжения систем вентиляции помещения   в МДОУ « Д/с « 369 « г. Перми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В пункте 3.  Максимальная цена муниципального контракта  178 285 рублей , следует читать Максимальная цена муниципального контракта  119 892 тысяч рублей 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В пункте 6 . Количество котировочных заявок 3 ( три ) , следует читать 2 ( две ) 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редседатель котировочной комиссии                                                       Писарева Н.В.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0"/>
          <w:szCs w:val="20"/>
        </w:rPr>
        <w:tab/>
        <w:t xml:space="preserve">                                  </w:t>
      </w:r>
      <w:r>
        <w:rPr/>
        <w:t>Смирнова И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Юдинцева Л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ab/>
        <w:t>Устьянцева В.Н.</w:t>
      </w:r>
    </w:p>
    <w:p>
      <w:pPr>
        <w:pStyle w:val="Normal"/>
        <w:rPr/>
      </w:pPr>
      <w:r>
        <w:rPr/>
        <w:t>Секретарь котировочной комиссии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амоловских Н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21:00Z</dcterms:created>
  <dc:creator>сад</dc:creator>
  <dc:description/>
  <cp:keywords/>
  <dc:language>en-US</dc:language>
  <cp:lastModifiedBy>Светлана Вениаминовна</cp:lastModifiedBy>
  <cp:lastPrinted>2008-07-21T10:24:00Z</cp:lastPrinted>
  <dcterms:modified xsi:type="dcterms:W3CDTF">2008-07-21T04:24:00Z</dcterms:modified>
  <cp:revision>5</cp:revision>
  <dc:subject/>
  <dc:title>ИЗВЕЩЕНИЕ № 8 от «00» июля 2008г</dc:title>
</cp:coreProperties>
</file>