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правление жилищно-коммунального хозяйства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/>
      </w:pPr>
      <w:r>
        <w:rPr>
          <w:sz w:val="22"/>
        </w:rPr>
        <w:t>Тел./факс (342) 212-29-55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E-mail: communal@permregion.ru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http://www.gorodperm.r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ГРН 102590053909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2093/ КПП 590201001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>Объявляет о проведении процедуры запроса котировок цен на выполнение работ по врезке, первичному и повторному пуску газа в газопровод низкого давления в микрорайоне Висим (2-ая очередь)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94 341,44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7 календарных дней с момента заключения муниципального контракта.</w:t>
      </w:r>
    </w:p>
    <w:p>
      <w:pPr>
        <w:pStyle w:val="Normal"/>
        <w:ind w:left="360" w:firstLine="180"/>
        <w:jc w:val="both"/>
        <w:rPr/>
      </w:pPr>
      <w:r>
        <w:rPr>
          <w:u w:val="single"/>
        </w:rPr>
        <w:t xml:space="preserve">Место выполнения работ – </w:t>
      </w:r>
      <w:r>
        <w:rPr/>
        <w:t>г. Пермь, микрорайон Висим.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Характеристика и объемы выполняемых работ- </w:t>
      </w:r>
      <w:r>
        <w:rPr/>
        <w:t>согласно смете и техническому заданию, которые являются неотъемлемой частью настоящего извещения о проведении запроса котировок цен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/>
        <w:t>- наличие лицензии на выполняемый вид работ;</w:t>
      </w:r>
    </w:p>
    <w:p>
      <w:pPr>
        <w:pStyle w:val="TextBody"/>
        <w:ind w:firstLine="567"/>
        <w:rPr/>
      </w:pPr>
      <w:r>
        <w:rPr>
          <w:szCs w:val="24"/>
          <w:u w:val="single"/>
        </w:rPr>
        <w:t>Оплата выполненных работ</w:t>
      </w:r>
      <w:r>
        <w:rPr>
          <w:szCs w:val="24"/>
        </w:rPr>
        <w:t xml:space="preserve"> производится Заказчиком в следующем порядке:</w:t>
      </w:r>
    </w:p>
    <w:p>
      <w:pPr>
        <w:pStyle w:val="Oaeno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нсовый платеж  -   30% от суммы муниципального контракта;</w:t>
      </w:r>
    </w:p>
    <w:p>
      <w:pPr>
        <w:pStyle w:val="Oaeno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платеж – 70% от суммы муниципального контракта.</w:t>
      </w:r>
    </w:p>
    <w:p>
      <w:pPr>
        <w:pStyle w:val="Oaeno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аванса производится в течение 10 дней после подписания муниципального контракта на основании счет – фактуры (счета), выставленного Исполнителе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Форма оплаты – безналичный расчет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Котировочная заявка подается в письменном виде по форме, установленной Приложением № 1 к настоящему извещению. Место подачи котировочных заявок: г. Пермь, ул. Куйбышева, 33, Управление жилищно-коммунального хозяйства администрации г. Перми, каб. № 301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00</w:t>
      </w:r>
      <w:r>
        <w:rPr/>
        <w:t>ч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28» июля 2008г. в 10</w:t>
      </w:r>
      <w:r>
        <w:rPr>
          <w:vertAlign w:val="superscript"/>
        </w:rPr>
        <w:t>30</w:t>
      </w:r>
      <w:r>
        <w:rPr/>
        <w:t>ч., каб. 301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6</w:t>
      </w:r>
      <w:r>
        <w:rPr>
          <w:vertAlign w:val="superscript"/>
        </w:rPr>
        <w:t>30</w:t>
      </w:r>
      <w:r>
        <w:rPr/>
        <w:t>ч. «25» июля 2008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гласно котировочной заявке Муниципальный контракт должен быть заключе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жилищно-коммунального хозяйства администрации г. Перми, каб. 301, телефон для справок – 237-73-45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  <w:t>Приложение: Форма котировочной заявки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Сметный расчет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Муниципальный контракт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Начальник управления</w:t>
        <w:tab/>
        <w:tab/>
        <w:tab/>
        <w:t>М. В. Зубар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29:00Z</dcterms:created>
  <dc:creator>user</dc:creator>
  <dc:description/>
  <cp:keywords/>
  <dc:language>en-US</dc:language>
  <cp:lastModifiedBy>Оксана</cp:lastModifiedBy>
  <cp:lastPrinted>2008-07-17T11:10:00Z</cp:lastPrinted>
  <dcterms:modified xsi:type="dcterms:W3CDTF">2008-07-21T03:00:00Z</dcterms:modified>
  <cp:revision>12</cp:revision>
  <dc:subject/>
  <dc:title>Проект</dc:title>
</cp:coreProperties>
</file>