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аю:</w:t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Первый заместитель начальника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управления ЖКХ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_______________  А.И.Скрипкин          </w:t>
        <w:tab/>
        <w:tab/>
        <w:tab/>
        <w:tab/>
        <w:t xml:space="preserve">  </w:t>
        <w:tab/>
        <w:tab/>
        <w:tab/>
        <w:tab/>
        <w:tab/>
        <w:t xml:space="preserve">   "___"  _______________2008г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врезку и проведение пуско-наладочных работ на газопровода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ысокого и низкого давлений в м/р Виси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товилихинского района г. Перми.(2- очередь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азчи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ание для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ская целевая программа «Строительство газопроводов и газификация жилых домов в микрорайонах индивидуальной застройки города Перми на 2005 – 2008гг.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тель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результатам запроса котировок це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ая характеристика объекта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) Подземный газопровод высокого д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Шкафной газорегуляторный пунк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 Подземный газопровод низкого дав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ча газа в газопроводы, построенные в м/р Висим Мотовилихинского р-на г.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рядная организация производит врезку газопровода высокого давления, пуско-наладочные работы ГРПШ, пуско-наладочные работы на газопроводах низкого давления в соответствии с требованиями действующих нормативных документов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Правила безопасности систем газораспределения и газопотребления" (ПБ 12-529-03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Правила аттестации сварщиков и специалистов сварочного производства" (ПБ 03-273-99)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стандарт отрасли "Техническая эксплуатация газораспределительных систем"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ОСТ 153-39.3-051(-052,-053)-2003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НиП 42-01-2002 "Газораспределительные системы"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Нормы пожарной безопасности" (НПБ 166-97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и производства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(семь) календарных дн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ходные данные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) Сеть вновь построенных газопроводов высокого и низкого давления, ГРПШ в м/р Виси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Испонительно-техническая документация на данные газопров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бые услов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проведения работ подрядная организация должна иметь лицензию на техническое обслуживание объектов газового хозяйства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ный специалист ОИИ</w:t>
        <w:tab/>
        <w:tab/>
        <w:tab/>
        <w:tab/>
        <w:tab/>
        <w:tab/>
        <w:tab/>
        <w:tab/>
        <w:t xml:space="preserve">     М.С.Домрачев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30:00Z</dcterms:created>
  <dc:creator>1</dc:creator>
  <dc:description/>
  <cp:keywords/>
  <dc:language>en-US</dc:language>
  <cp:lastModifiedBy>Оксана</cp:lastModifiedBy>
  <cp:lastPrinted>2008-07-15T11:09:00Z</cp:lastPrinted>
  <dcterms:modified xsi:type="dcterms:W3CDTF">2008-07-17T05:03:00Z</dcterms:modified>
  <cp:revision>4</cp:revision>
  <dc:subject/>
  <dc:title/>
</cp:coreProperties>
</file>