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врезке газопровода среднего давления и пуску газа в газопровод среднего давления, шкафно – распределительный пункт и газопроводы низкого давления по ул. Больничная, Школьная, Рабочая, Молодежная, Ключевая в микрорайоне Голый Мыс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жилищно-коммунального хозяйства администрации города Перми, именуемое в дальнейшем “Заказчик”, в лице начальника управления Зубарева Максима Валерье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 ________________________________________, именуемое в дальнейшем “Исполнитель»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.1. На основании решения котировочной комиссии (протокол № ___ от «___»__________ 2008 г.) Заказчик поручает, а Исполнитель принимает на себя обязательство выполнить работы </w:t>
      </w:r>
      <w:r>
        <w:rPr>
          <w:color w:val="000000"/>
          <w:sz w:val="20"/>
        </w:rPr>
        <w:t xml:space="preserve">по </w:t>
      </w:r>
      <w:r>
        <w:rPr>
          <w:sz w:val="20"/>
        </w:rPr>
        <w:t xml:space="preserve">врезке газопровода среднего давления и пуску газа в газопровод среднего давления, шкафно – распределительный пункт и газопроводы низкого давления по ул. Больничная, Школьная, Рабочая, Молодежная, Ключевая в микрорайоне Голый Мыс, а Заказчик обязуется принять и оплатить указанные работы </w:t>
      </w:r>
    </w:p>
    <w:p>
      <w:pPr>
        <w:pStyle w:val="TextBody"/>
        <w:ind w:firstLine="567"/>
        <w:rPr/>
      </w:pPr>
      <w:r>
        <w:rPr>
          <w:sz w:val="20"/>
        </w:rPr>
        <w:t>1.2. Исполнитель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 Стоимость работ по настоящему Контракту составляет _____________ руб. и является фиксированной, не подлежащей изменению в рамках оговоренного объема, качества и сроков выполнения работ, предусмотренных настоящим контрактом, в соответствии с ценой, предложенной Исполнителе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Заказчик выплачивает Исполнителю аванс в размере 30 % от стоимости Контракта в течение 10 дней с момента подписания настоящего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, подписанного сторонами не позднее 15 дней с момента предъявления счета–фактуры (счета)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Исполн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1. Выполнить работы по врезке в течение срока, указанного в п. 2 настоящего Контрак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2. Выполнить работы по первичному пуску газа в течение 5 дней, после заключения заказчиком договора на техническое обслуживание газопровода с эксплуатационной организаци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3. По факту выполненных работ предъявить Заказчику акты выполненных работ (КС-2), справки (КС-3) и счет-фактуру.  </w:t>
      </w:r>
    </w:p>
    <w:p>
      <w:pPr>
        <w:pStyle w:val="TextBody"/>
        <w:ind w:firstLine="567"/>
        <w:rPr/>
      </w:pPr>
      <w:r>
        <w:rPr>
          <w:sz w:val="20"/>
        </w:rPr>
        <w:t xml:space="preserve">5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5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0"/>
        </w:rPr>
        <w:t xml:space="preserve">В случае если от имени Исполнителя на составление акта явилось лицо без доверенности либо от имени Исполнителя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Исполнителя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6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1. До начала производства работ предоставить Исполнителю подписанную исполнительно-техническую документацию на построенный газопров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</w:t>
      </w:r>
      <w:r>
        <w:rPr>
          <w:sz w:val="20"/>
        </w:rPr>
        <w:t>приня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3. оплати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выполнить в полном объеме все свои обязательства, предусмотренные настоящим Контракт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7. Приемка работ.</w:t>
      </w:r>
    </w:p>
    <w:p>
      <w:pPr>
        <w:pStyle w:val="TextBody"/>
        <w:ind w:firstLine="567"/>
        <w:rPr/>
      </w:pPr>
      <w:r>
        <w:rPr>
          <w:sz w:val="20"/>
        </w:rPr>
        <w:t xml:space="preserve">7.1. Приемка результата работ производится в течение 3-х (трех) рабочих дней со дня, следующего за днем  получения Заказчиком письменного извещения Исполнителя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 – с одной стороны, и Исполнителем –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8.1. Риск случайной невозможности исполнения Контракта несет Исполнитель. </w:t>
      </w:r>
    </w:p>
    <w:p>
      <w:pPr>
        <w:pStyle w:val="TextBody"/>
        <w:ind w:firstLine="567"/>
        <w:rPr/>
      </w:pPr>
      <w:r>
        <w:rPr>
          <w:sz w:val="20"/>
        </w:rPr>
        <w:t xml:space="preserve">8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9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9.2. За нарушение сроков выполнения работ Исполнитель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9.3. Факт нарушения сроков выполнения работ и сумма пени, удерживаемого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9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9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9.6. Исполнитель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0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0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0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1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1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1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1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2.2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2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2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/>
      </w:pPr>
      <w:r>
        <w:rPr>
          <w:sz w:val="20"/>
        </w:rPr>
        <w:t>12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Домрачев Михаил Сергеевич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2.6.1. Приложение № 1 «Локальный сметный расчет»;</w:t>
      </w:r>
    </w:p>
    <w:p>
      <w:pPr>
        <w:pStyle w:val="TextBody"/>
        <w:rPr/>
      </w:pPr>
      <w:r>
        <w:rPr>
          <w:sz w:val="20"/>
        </w:rPr>
        <w:t>12.6.2. Приложение № 2 «Техническое задание»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Заказчик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Управление жилищно-коммунального хозяйств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. 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НН / КПП  5902292093 / 590201001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л/с 021330003 в Департамент финансов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администрации города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р/с  40204810500000000012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в ОАО КБ «КАМАБАНК»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к/с 30101810900000000878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БИК 045773878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Начальник УЖКХ г.Перми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 № ____ от «__»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Первый заместитель начальника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правления ЖКХ</w:t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_______________  А.И.Скрипкин          </w:t>
        <w:tab/>
        <w:tab/>
        <w:tab/>
        <w:tab/>
        <w:t xml:space="preserve">  </w:t>
        <w:tab/>
        <w:tab/>
        <w:tab/>
        <w:tab/>
        <w:tab/>
        <w:t xml:space="preserve">   "___"  _______________2008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резку и проведение пуско-наладочных работ на газопроводах</w:t>
      </w:r>
    </w:p>
    <w:p>
      <w:pPr>
        <w:pStyle w:val="Normal"/>
        <w:jc w:val="center"/>
        <w:rPr/>
      </w:pPr>
      <w:r>
        <w:rPr/>
        <w:t>высокого и низкого давлений в м/р Голый мы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вердловского района г. Перми.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-коммунального хозяйства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земный газопровод высокого давления</w:t>
            </w:r>
          </w:p>
          <w:p>
            <w:pPr>
              <w:pStyle w:val="Normal"/>
              <w:rPr/>
            </w:pPr>
            <w:r>
              <w:rPr/>
              <w:t>2) Шкафной газорегуляторный пункт</w:t>
            </w:r>
          </w:p>
          <w:p>
            <w:pPr>
              <w:pStyle w:val="Normal"/>
              <w:rPr/>
            </w:pPr>
            <w:r>
              <w:rPr/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газа в газопроводы, построенные в м/р Висим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/>
            </w:pPr>
            <w:r>
              <w:rPr/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/>
            </w:pPr>
            <w:r>
              <w:rPr/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/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/>
            </w:pPr>
            <w:r>
              <w:rPr/>
              <w:t>(ОСТ 153-39.3-051(-052,-053)-2003);</w:t>
            </w:r>
          </w:p>
          <w:p>
            <w:pPr>
              <w:pStyle w:val="Normal"/>
              <w:rPr/>
            </w:pPr>
            <w:r>
              <w:rPr/>
              <w:t>- СНиП 42-01-2002 "Газораспределительные системы";</w:t>
            </w:r>
          </w:p>
          <w:p>
            <w:pPr>
              <w:pStyle w:val="Normal"/>
              <w:rPr/>
            </w:pPr>
            <w:r>
              <w:rPr/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Сеть вновь построенных газопроводов высокого и низкого давления, ГРПШ в м/р Голый Мыс</w:t>
            </w:r>
          </w:p>
          <w:p>
            <w:pPr>
              <w:pStyle w:val="Normal"/>
              <w:rPr/>
            </w:pPr>
            <w:r>
              <w:rPr/>
              <w:t>2) Испо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ный специалист ОИИ</w:t>
        <w:tab/>
        <w:tab/>
        <w:tab/>
        <w:tab/>
        <w:tab/>
        <w:tab/>
        <w:tab/>
        <w:tab/>
        <w:t xml:space="preserve">     М.С.Домраче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53:00Z</dcterms:created>
  <dc:creator>Оксана</dc:creator>
  <dc:description/>
  <cp:keywords/>
  <dc:language>en-US</dc:language>
  <cp:lastModifiedBy>Оксана</cp:lastModifiedBy>
  <cp:lastPrinted>2008-07-17T10:07:00Z</cp:lastPrinted>
  <dcterms:modified xsi:type="dcterms:W3CDTF">2008-07-17T04:47:00Z</dcterms:modified>
  <cp:revision>4</cp:revision>
  <dc:subject/>
  <dc:title>Муниципальный контракт  № _____</dc:title>
</cp:coreProperties>
</file>