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аю:</w:t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Первый заместитель начальника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>управления ЖКХ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  <w:r>
        <w:rPr>
          <w:lang w:val="ru-RU"/>
        </w:rPr>
        <w:t xml:space="preserve">_______________  А.И.Скрипкин          </w:t>
        <w:tab/>
        <w:tab/>
        <w:tab/>
        <w:tab/>
        <w:t xml:space="preserve">  </w:t>
        <w:tab/>
        <w:tab/>
        <w:tab/>
        <w:tab/>
        <w:tab/>
        <w:t xml:space="preserve">   "___"  _______________2008г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врезку и проведение пуско-наладочных работ на газопроводах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ысокого и низкого давлений в м/р Голый мыс</w:t>
      </w:r>
    </w:p>
    <w:p>
      <w:pPr>
        <w:pStyle w:val="Normal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Свердловского района г. Перм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азчи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ание для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ская целевая программа «Строительство газопроводов и газификация жилых домов в микрорайонах индивидуальной застройки города Перми на 2005 – 2008гг.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тель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результатам запроса котировок це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ая характеристика объек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Подземный газопровод высокого д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Шкафной газорегуляторный пун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 Подземный газопровод низкого дав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дача газа в газопроводы, построенные в м/р Висим Мотовилихинского р-на г.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рядная организация производит врезку газопровода высокого давления, пуско-наладочные работы ГРПШ, пуско-наладочные работы на газопроводах низкого давления в соответствии с требованиями действующих нормативных документов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Правила безопасности систем газораспределения и газопотребления" (ПБ 12-529-0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Правила аттестации сварщиков и специалистов сварочного производства" (ПБ 03-273-99)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стандарт отрасли "Техническая эксплуатация газораспределительных систем"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ОСТ 153-39.3-051(-052,-053)-200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НиП 42-01-2002 "Газораспределительные системы"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Нормы пожарной безопасности" (НПБ 166-97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и производства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семь)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ходные данные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1) Сеть вновь построенных газопроводов высокого и низкого давления, ГРПШ в м/р Голый Мыс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Испонительно-техническая документация на данные газопро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ые услов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проведения работ подрядная организация должна иметь лицензию на техническое обслуживание объектов газового хозяйств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лавный специалист ОИИ</w:t>
        <w:tab/>
        <w:tab/>
        <w:tab/>
        <w:tab/>
        <w:tab/>
        <w:tab/>
        <w:tab/>
        <w:tab/>
        <w:t xml:space="preserve">     М.С.Домрачев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48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20:00Z</dcterms:created>
  <dc:creator>1</dc:creator>
  <dc:description/>
  <cp:keywords/>
  <dc:language>en-US</dc:language>
  <cp:lastModifiedBy>Оксана</cp:lastModifiedBy>
  <cp:lastPrinted>2008-07-15T11:09:00Z</cp:lastPrinted>
  <dcterms:modified xsi:type="dcterms:W3CDTF">2008-07-17T04:18:00Z</dcterms:modified>
  <cp:revision>7</cp:revision>
  <dc:subject/>
  <dc:title/>
</cp:coreProperties>
</file>