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256А/1/1</w:t>
      </w:r>
      <w:r>
        <w:rPr>
          <w:b/>
          <w:sz w:val="26"/>
          <w:szCs w:val="26"/>
        </w:rPr>
        <w:t>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«Капитальный ремонт спортивного зала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bCs/>
          <w:u w:val="single"/>
        </w:rPr>
        <w:t>МОУ «Средняя общеобразовательная школа  № 19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 Пермь                                                                                               </w:t>
        <w:tab/>
        <w:t xml:space="preserve">      «</w:t>
      </w:r>
      <w:r>
        <w:rPr>
          <w:bCs/>
          <w:u w:val="single"/>
        </w:rPr>
        <w:t>21</w:t>
      </w:r>
      <w:r>
        <w:rPr>
          <w:bCs/>
        </w:rPr>
        <w:t>» </w:t>
      </w:r>
      <w:r>
        <w:rPr>
          <w:bCs/>
          <w:u w:val="single"/>
        </w:rPr>
        <w:t xml:space="preserve">июля </w:t>
      </w:r>
      <w:r>
        <w:rPr>
          <w:bCs/>
        </w:rPr>
        <w:t>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ab/>
        <w:tab/>
        <w:t xml:space="preserve"> 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>
          <w:bCs/>
          <w:u w:val="single"/>
        </w:rPr>
        <w:t>по видам товаров, работ и услуг № 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именование конкурсной (аукционной) комиссии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Cs/>
          <w:u w:val="single"/>
        </w:rPr>
        <w:t xml:space="preserve">«Капитальный ремонт спортивного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зала» МОУ «Средняя общеобразовательная школа № 19» г. Перми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 отсутствии председателя комиссии и заместителя председателя комиссии председательствующим единогласно избран Мохов Д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/>
        <w:t>Наименование: Муниципальное общеобразовательное учреждение «Средняя общеобразовательная школа № 1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:  Грачев Александр Анатольевич</w:t>
      </w:r>
    </w:p>
    <w:p>
      <w:pPr>
        <w:pStyle w:val="Normal"/>
        <w:jc w:val="both"/>
        <w:rPr/>
      </w:pPr>
      <w:r>
        <w:rPr/>
        <w:t>Адрес: 614023 г. Пермь ул. А.Ушакова, 24.</w:t>
      </w:r>
    </w:p>
    <w:p>
      <w:pPr>
        <w:pStyle w:val="Normal"/>
        <w:jc w:val="both"/>
        <w:rPr/>
      </w:pPr>
      <w:r>
        <w:rPr/>
        <w:t>Телефон: (342) 255-57-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«Капитальный ремонт спортивного зала МОУ «Средняя общеобразовательная школа № 19»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3 612 348,00 рублей (три миллиона шестьсот двенадцать тысяч триста сорок восемь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«Кровтехстрой» 614068 г.Пермь ул.Пушкина, 114 офис 3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30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«Кровтехстрой» 614068 г.Пермь ул.Пушкина, 114 офис 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 –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иро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Школа 19</cp:lastModifiedBy>
  <cp:lastPrinted>2007-10-18T15:41:00Z</cp:lastPrinted>
  <dcterms:modified xsi:type="dcterms:W3CDTF">2008-07-21T05:13:00Z</dcterms:modified>
  <cp:revision>78</cp:revision>
  <dc:subject/>
  <dc:title>ПРОТОКОЛ № 01/03-07</dc:title>
</cp:coreProperties>
</file>