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256А/1/1</w:t>
      </w:r>
    </w:p>
    <w:p>
      <w:pPr>
        <w:pStyle w:val="Normal"/>
        <w:jc w:val="right"/>
        <w:rPr/>
      </w:pPr>
      <w:r>
        <w:rPr/>
        <w:t xml:space="preserve">от  21 </w:t>
      </w:r>
      <w:r>
        <w:rPr>
          <w:u w:val="single"/>
        </w:rPr>
        <w:t>июля</w:t>
      </w:r>
      <w:r>
        <w:rPr/>
        <w:t xml:space="preserve">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Информация о рассмотрении заявок на участие в открытом аукционе на </w:t>
      </w:r>
      <w:r>
        <w:rPr>
          <w:b/>
          <w:u w:val="single"/>
        </w:rPr>
        <w:t>«Капитальный ремонт спортивного зала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  <w:r>
        <w:rPr>
          <w:b/>
          <w:sz w:val="16"/>
          <w:szCs w:val="16"/>
        </w:rPr>
        <w:t>наименование аукциона</w:t>
      </w:r>
    </w:p>
    <w:p>
      <w:pPr>
        <w:pStyle w:val="Normal"/>
        <w:rPr/>
      </w:pPr>
      <w:r>
        <w:rPr>
          <w:b/>
        </w:rPr>
        <w:t xml:space="preserve">для </w:t>
      </w:r>
      <w:r>
        <w:rPr>
          <w:u w:val="single"/>
        </w:rPr>
        <w:t xml:space="preserve">Муниципальное общеобразовательное учреждение «Средняя общеобразовательная школа № 19» г.Перми </w:t>
      </w:r>
    </w:p>
    <w:p>
      <w:pPr>
        <w:pStyle w:val="Normal"/>
        <w:rPr>
          <w:sz w:val="28"/>
          <w:szCs w:val="28"/>
        </w:rPr>
      </w:pPr>
      <w:r>
        <w:rPr>
          <w:u w:val="single"/>
        </w:rPr>
        <w:t>по адресу 614023 г.Пермь ул. А.Ушакова, 24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муниципального заказч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5"/>
        <w:gridCol w:w="604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10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О СК «Кровтехстрой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4068 г.Пермь ул.Пушкина, 114 офис 3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ичие необходимых документов, определенных в п.2.1.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риложение № 4 к настоящей документации об аукционе)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 выписки нотариально заверенная от 10.07.200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№ 3 ООО СК «Кровтехстрой» от 04.02.2008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 уста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 участника размещения заказа  (Приложение № 1 к настоящей документации об аукционе)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выполняемых  работ    (Приложение № 2 к настоящей документации об аукционе)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й план выполнения работ (Приложение № 3 к настоящей документации об аукционе)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лицензии на строительство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уровней ответственности, в соответствии с государственным стандартом с приложением на виды работ, перечисленные в тех. задани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я лицензии Д 80889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8.11.2006г. до 28.11.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еречисление денежных средств в качестве обеспечения заявки на участие в аукционе: оригинал платежного поручения, или оригинал квитанции  об оплате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ное поручение № 83 от 17.07.2008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нежные средства в сумме 181 000,00руб. поступили на сче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 1.9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– не более  100  календарных дней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календарных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заявки на участие в аукционе требованиям к оформлению установленным в разделе </w:t>
            </w:r>
            <w:r>
              <w:rPr>
                <w:lang w:val="en-US"/>
              </w:rPr>
              <w:t>II</w:t>
            </w:r>
            <w:r>
              <w:rPr/>
              <w:t xml:space="preserve"> в документации об аукционе, документы должны быть прошиты в один том пронумерованы сквозной нумерации и скреплены печатью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838"/>
        <w:gridCol w:w="2863"/>
      </w:tblGrid>
      <w:tr>
        <w:trPr/>
        <w:tc>
          <w:tcPr>
            <w:tcW w:w="42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28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8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8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Широкова М.А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dc:language>en-US</dc:language>
  <cp:lastModifiedBy>СОК</cp:lastModifiedBy>
  <cp:lastPrinted>2008-06-19T09:46:00Z</cp:lastPrinted>
  <dcterms:modified xsi:type="dcterms:W3CDTF">2008-07-21T05:14:00Z</dcterms:modified>
  <cp:revision>25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