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РР - Детский сад № 67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21» июля 2008 г. о проведении запроса котировок, мы, нижеподписавшиеся, предлагаем осуществить изготовление эскизного проекта здания-перехода для объединения существующих зданий МДОУ «ЦРР - Детский сад №67», ул.Макаренко,38, ул.Макаренко,42.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6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jenya</cp:lastModifiedBy>
  <dcterms:modified xsi:type="dcterms:W3CDTF">2008-07-21T04:44:00Z</dcterms:modified>
  <cp:revision>8</cp:revision>
  <dc:subject/>
  <dc:title/>
</cp:coreProperties>
</file>