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0/4 от 21 июля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 на  оказание услуг по информированию населения о событиях культуры путем публикации в печатном издании средств массовой коммуникации и распространении его среди населения города Перми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событиях культуры путем публикации в печатном издании средств массовой коммуникации и распространении его среди населения города Перми. </w:t>
            </w:r>
          </w:p>
          <w:p>
            <w:pPr>
              <w:pStyle w:val="Normal"/>
              <w:shd w:fill="FFFFFF" w:val="clear"/>
              <w:spacing w:before="274" w:after="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ъем оказываемых 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spacing w:val="4"/>
              </w:rPr>
              <w:t>-       объем еженедельной публикаций не менее ½  газетной страницы (не менее 650 кв.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/>
              <w:t>-  тираж печатного издания – не менее 5000 экземпля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b/>
                <w:bCs/>
                <w:spacing w:val="2"/>
              </w:rPr>
              <w:t xml:space="preserve">Требования </w:t>
            </w:r>
            <w:r>
              <w:rPr>
                <w:spacing w:val="2"/>
              </w:rPr>
              <w:t xml:space="preserve">к </w:t>
            </w:r>
            <w:r>
              <w:rPr>
                <w:b/>
                <w:bCs/>
                <w:spacing w:val="2"/>
              </w:rPr>
              <w:t xml:space="preserve">оказанию </w:t>
            </w:r>
            <w:r>
              <w:rPr>
                <w:spacing w:val="2"/>
              </w:rPr>
              <w:t>услуг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Еженедельный выпуск тираж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убликация должна быть в печатном издании тиражом не менее 5 000 экземпляр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Распространение среди населения бесплатн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Распространение печатного здания должно быть в открытых для доступа населения местах, в том числе в учреждениях культуры, фойе зданий администрации города Перми и администраций районов 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Размещение анонса о размещении информации о событиях культуры города Перми в номере объемом не менее 40 кв. см. на первой страницы обложки. Анонс размещается в печатном издании бесплатн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олноцвет печатного изда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 xml:space="preserve">Публикация должна быть в печатном издании, специализирующегося на освещении вопросов культуры или имеющего постоянные рубрики в сфере культур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Обязательное согласование с заказчиком (комитетом) тем и форм публ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lineRule="exact" w:line="283" w:before="5" w:after="0"/>
              <w:ind w:left="17" w:hanging="0"/>
              <w:rPr>
                <w:spacing w:val="-1"/>
              </w:rPr>
            </w:pPr>
            <w:r>
              <w:rPr/>
              <w:t xml:space="preserve">-          </w:t>
            </w:r>
            <w:r>
              <w:rPr>
                <w:spacing w:val="-2"/>
              </w:rPr>
              <w:t>Еженедельная публикация материалов с</w:t>
            </w:r>
            <w:r>
              <w:rPr>
                <w:spacing w:val="3"/>
              </w:rPr>
              <w:t xml:space="preserve"> обязательным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 xml:space="preserve"> указанием организатора мероприятия - комитет по культуре администрации</w:t>
            </w:r>
            <w:r>
              <w:rPr>
                <w:spacing w:val="-1"/>
              </w:rPr>
              <w:t xml:space="preserve"> города Пе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-          Предоставление заказчику еженедельного выпуска в количестве 15 экземпля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/>
            </w:pPr>
            <w:r>
              <w:rPr>
                <w:spacing w:val="-1"/>
              </w:rPr>
              <w:t>- Предоставление отчета о публикации и распространении печатного изда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-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 :  - со 08.08.2008 по 31.12.2008 года</w:t>
            </w:r>
          </w:p>
          <w:p>
            <w:pPr>
              <w:pStyle w:val="Normal"/>
              <w:rPr/>
            </w:pPr>
            <w:r>
              <w:rPr/>
              <w:t>Публикация материалов раз в недел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 000,00 (четыреста пятьдесят тысяч) рублей 00 копеек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о сбором, редактурой информации, подготовкой фотоматериалов, публикацией в печатном издании средств массовой коммуникации и его распространением (обеспечение печатной продукции, транспортом, оборудованием и т.д.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2.07.2008 года до 10 час. 00 мин31.07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по культуре</w:t>
        <w:tab/>
        <w:tab/>
        <w:tab/>
        <w:tab/>
        <w:t>И.Н.Дурне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2:00Z</dcterms:created>
  <dc:creator>Rodin</dc:creator>
  <dc:description/>
  <dc:language>en-US</dc:language>
  <cp:lastModifiedBy>Rodin</cp:lastModifiedBy>
  <cp:lastPrinted>2008-07-21T10:30:00Z</cp:lastPrinted>
  <dcterms:modified xsi:type="dcterms:W3CDTF">2008-07-21T05:22:00Z</dcterms:modified>
  <cp:revision>2</cp:revision>
  <dc:subject/>
  <dc:title>Извещение №     от ____________2008 года о проведении открытого конкурса</dc:title>
</cp:coreProperties>
</file>