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8 от 21.07.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мене запроса котировок от 24.06.2008 г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отировочной комиссией МОУ «СОШ № 107» отменен запрос котировок  от 24.06.2008 № 5 на проведение текущего ремонта – установку дверных, оконных блоков из ПВХ в МОУ «СОШ №107», размещенный на официальном сайте администрации г.Перми </w:t>
      </w:r>
      <w:r>
        <w:rPr>
          <w:rFonts w:cs="Times New Roman" w:ascii="Times New Roman" w:hAnsi="Times New Roman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 Предписанием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, п..1. Заявки участников размещения заказа будут возвращены заказным письмом по адресам УРЗ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тировочной комиссией МОУ «СОШ № 107» отменен протокол от 04.07.2008г.  № 5 «Рассмотрения и оценки котировочных заявок», размещенный на официальном сайте администрации г.Перми </w:t>
      </w:r>
      <w:r>
        <w:rPr>
          <w:rFonts w:cs="Times New Roman" w:ascii="Times New Roman" w:hAnsi="Times New Roman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соответств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 Предписанием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, п.2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тировочной комиссии                                                Н.А.Ларионов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8:00Z</dcterms:created>
  <dc:creator>school 107</dc:creator>
  <dc:description/>
  <cp:keywords/>
  <dc:language>en-US</dc:language>
  <cp:lastModifiedBy>school 107</cp:lastModifiedBy>
  <cp:lastPrinted>2008-07-21T10:43:00Z</cp:lastPrinted>
  <dcterms:modified xsi:type="dcterms:W3CDTF">2008-07-21T04:43:00Z</dcterms:modified>
  <cp:revision>17</cp:revision>
  <dc:subject/>
  <dc:title/>
</cp:coreProperties>
</file>