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заседания Котировочной комиссии МОУ «СОШ № 107»  по исполн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исания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21» июля  2008г.                                                                                                     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На заседании котировочной комиссии по исполнению Предписания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  присутствовали следующие члены котировочной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Предписание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 и приняла на основании рассмотрения 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тменить запрос котировок от 24.06.2008 г. № 5 на проведение текущего ремонта – установку дверных, оконных блоков из ПВХ в МОУ «СОШ №107», размещенный на официальном сайте администрации г.Перми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 Предписанием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, п..1. Заявки всех участников размещения заказа вернуть  заказным письмом по адресам УРЗ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Оригинал-Интерьер» 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Номос ТЭК» 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РСУ-Беркам» 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Промтехстрой» 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овострой»</w:t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менить протокол «Рассмотрения и оценки котировочных заявок» от 04.07.2008г. № 5, размещенный на официальном сайте администрации г.Перми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в соотве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с Предписанием Управления Федеральной антимонопольной службы по Пермскому краю от 17.07.2008 № 3708-08 «Об устранении нарушений Федерального закона от 21.07.2005 г. № 94-ФЗ «О размещении заказов на поставку товаров, выполнение работ, оказание услуг для государственных и муниципальных нужд», п.2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А.Ларионова</w:t>
        <w:tab/>
        <w:tab/>
        <w:t>- 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Седова</w:t>
        <w:tab/>
        <w:tab/>
        <w:tab/>
        <w:t>- 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Г.Р.Нурмухаметова </w:t>
        <w:tab/>
        <w:t>-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Бирюков</w:t>
        <w:tab/>
        <w:tab/>
        <w:tab/>
        <w:t>- 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Л.Г.Шаклеина</w:t>
        <w:tab/>
        <w:tab/>
        <w:t>- 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23:00Z</dcterms:created>
  <dc:creator>school 107</dc:creator>
  <dc:description/>
  <cp:keywords/>
  <dc:language>en-US</dc:language>
  <cp:lastModifiedBy>school 107</cp:lastModifiedBy>
  <dcterms:modified xsi:type="dcterms:W3CDTF">2008-07-21T04:41:00Z</dcterms:modified>
  <cp:revision>14</cp:revision>
  <dc:subject/>
  <dc:title/>
</cp:coreProperties>
</file>