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документа,  на основании которого действует 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Кому: МОУ ДОД «Центр по физической культуре, спорту и здоровьесбережению» г. Перми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ки цен, мы, нижеподписавшиеся, предлагаем осуществить услугу по ремонту санузлов нежилого здания по ул. Дениса Давыдова, 13-15 на общую сумму _________________________________ руб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согласны с имеющими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9:00Z</dcterms:created>
  <dc:creator>petrovams</dc:creator>
  <dc:description/>
  <dc:language>en-US</dc:language>
  <cp:lastModifiedBy>ЗавХоз</cp:lastModifiedBy>
  <cp:lastPrinted>2006-02-14T14:24:00Z</cp:lastPrinted>
  <dcterms:modified xsi:type="dcterms:W3CDTF">2008-07-21T03:59:00Z</dcterms:modified>
  <cp:revision>2</cp:revision>
  <dc:subject/>
  <dc:title>КОТИРОВОЧНАЯ ЗАЯВКА</dc:title>
</cp:coreProperties>
</file>