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 ЗАПРОСЕ КОТИРОВКИ Ц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-05-22/0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1 июля 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азчик - муниципальное образовательное учреждение дополнительного образования  детей «Центр дополнительного образования для детей по физической культуре, спорту и здоровьесбережению» г. Перми (614036, г. Пермь, ул. Дениса Давыдова, дом №13-15, тел/факс 8(342)220-58-0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 xml:space="preserve"> 119 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тветственный Журавлев Александр Петрович), предусматривает осуществить за счет бюджетных средств города Перми закупку способом запроса котировок ремонтных работ санузлов  по ул. Дениса Давыдова, 13-15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ковин в количестве 9 комплек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унитазов с бачком в количестве 12 комплек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смесителей в количестве 9 комплек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анны чугунной с установкой смесителя общего для ванны и умываль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ладка трубопроводов водоснабжения из напорных полиэтиленовых труб с подключением к санитарным приборам в количестве 190 мет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полиэтиленовых канализационных труб диаметром до 50 мм в количестве 24 ме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полиэтиленовых канализационных труб диаметром до 100 мм в количестве 90 метров с фасонными част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ивка отверстий площадью до 20 кв. см в бетонных стенах и полах толщиной до 100 мм в количестве 26 шту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ка отверстий, гнезд и борозд объемом до 0,1 куб. ме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орка строительно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емые работы должны соответствовать требованиям ГОСТа, СНИПов и СанПи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 проведения работ: нежилое административное здани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Дениса Давыдова, 13-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выполнения работ – не более двух календарных месяцев с момента подписания муниципального контракт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а  муниципального контракта – 213497,77 (двести тринадцать тысяч четыреста девяносто семь) рублей 77 коп. является максимальной и не может быть изменена до полного выполнения рабо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едлагаемого муниципального контракта должна включать затраты на составление локального  сметного расчета ремонта санузлов, стоимость материалов, транспортные расходы, стоимость эксплуатации применяемого оборудования,  а также  уплату налогов, сбор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лата выполненных работ будет произведена перечислением на р/счет подрядчика денежных средств, из них: 30% - авансом, 70% - в течение пяти банковских дней после подписания акта приёмо – сдаточных работ  Заказчиком и  предоставления счета-фактуры Подрядчик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ашего согласия принять участие в проведении заявленных работ на ремонт санузлов просим предоставить в письменном виде предложение в форме котировочной заявки (Приложение 1) и локальный сметный расчет по адресу: ул. Дениса Давыдова, дом №13-15  до 17.00 часов 28 июля 2008 год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результатами проведения данного запроса котировок (протоколом котировочной комиссии) участники размещения заказа смогут ознакомиться на официальном сайте администрации города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ранее 27 июля 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дителю будет направлено уведомление, 1 экземпляр протокола и проект муниципального контракта (приложение №2, размещен на сайте), который будет составлен путем включения в него условий исполнения контракта, предложенных победителем в своей котировочной заявке, и который должен быть подписан не ранее чем через 5 дней и не позднее чем через 10 дней  со дня размещения на официальном сайте протокола рассмотрения и оценки котировочных заявок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Извещаем 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МОУ ДОД ЦФКСиЗ                                                         В.М. Левитан</w:t>
      </w:r>
      <w:r>
        <w:rPr/>
        <w:t xml:space="preserve">    </w:t>
        <w:tab/>
        <w:t xml:space="preserve">      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731" w:gutter="0" w:header="709" w:top="902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>МОУ ДОД «Центр по физической культуре, спорту и здоровьесбережению» г. Пер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1:00Z</dcterms:created>
  <dc:creator>PetrovaMS</dc:creator>
  <dc:description/>
  <cp:keywords/>
  <dc:language>en-US</dc:language>
  <cp:lastModifiedBy>СОК</cp:lastModifiedBy>
  <dcterms:modified xsi:type="dcterms:W3CDTF">2008-07-21T07:39:00Z</dcterms:modified>
  <cp:revision>4</cp:revision>
  <dc:subject/>
  <dc:title>ЗАПРОС КОТИРОВКИ ЦЕН </dc:title>
</cp:coreProperties>
</file>