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О ЗАПРОСЕ КОТИРОВКИ Ц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-04-22/07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1 июля 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азчик - муниципальное образовательное учреждение дополнительного образования  детей «Центр дополнительного образования для детей по физической культуре, спорту и здоровьесбережению» г. Перми (614036, г. Пермь, ул. Дениса Давыдова, дом №13-15, тел/факс 8(342)220-58-0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 xml:space="preserve"> 119 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ответственный Журавлев Александр Петрович), предусматривает осуществить за счет бюджетных средств города Перми закупку способом запроса котировок ремонтных работ на первом этаже нежилого здания  по ул. Дениса Давыдова, 13-15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елка выбоин в полах цементны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крытий из линолеума огнестойкого площадью 133,6 кв. мет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оштукатуренных стен, очистка стен от масляной краски, шпатлевка оштукатуренных стен площадью 190 кв. мет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лучшенная окраска стен ПВА составами или покрытие иными огнестойкими материалами площадью 190 кв. мет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штукатурки потолков, шпатлевка потолков площадью 85 кв. мет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ная окраска потолков ПВА составами площадью 85 кв. мет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деревянных дверных блоков площадью 24,2 кв. мет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дверных блоков из ПВХ однопольных площадью 17,1 кв. метра и двупольных площадью 7, 2 кв. мет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дверных откос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орка строительного мус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емые работы должны соответствовать требованиям Госпожнадзора к устройству путей эвакуации из здания, применяемые материалы должны иметь сертификаты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ер окраски стен, потолков, расцветка линолеума должны быть согласованы в ходе выполнения работ с Заказчи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сто проведения работ: нежилое административное здание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Дениса Давыдова, 13-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выполнения работ – не более двух календарных месяцев с момента подписания муниципального контракта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а  муниципального контракта – 441 329, 85 (четыреста сорок одна тысяча триста двадцать девять) рублей 85 копеек является максимальной и не может быть изменена до полного выполнения рабо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а предлагаемого муниципального контракта должна включать затраты на составление локального  сметного расчета ремонта 1 этажа, стоимость материалов, транспортные расходы, стоимость эксплуатации применяемого оборудования,  а также  уплату налогов, сборов и других обязательных платеж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лата выполненных работ будет произведена перечислением на р/счет подрядчика денежных средств, из них: 30% - авансом, 70% - в течение пяти банковских дней после подписания акта приёмо – сдаточных работ  Заказчиком и  предоставления счета-фактуры Подрядчик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Вашего согласия принять участие в проведении заявленных работ на ремонт 1 этажа просим предоставить в письменном виде предложение в форме котировочной заявки (Приложение 1) и локальный сметный расчет по адресу: ул. Дениса Давыдова, дом №13-15  до 17.00 часов 30 июля 2008 год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результатами проведения данного запроса котировок (протоколом котировочной комиссии) участники размещения заказа смогут ознакомиться на официальном сайте администрации города Перм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е ранее 30 июля  2008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бедителю будет направлено уведомление, 1 экземпляр протокола и проект муниципального контракта (приложение №2, размещен на сайте), который будет составлен путем включения в него условий исполнения контракта, предложенных победителем в своей котировочной заявке, и который должен быть подписан не ранее чем через 5 дней и не позднее чем через 10 дней  со дня размещения на официальном сайте протокола рассмотрения и оценки котировочных заявок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</w:t>
      </w:r>
      <w:r>
        <w:rPr>
          <w:szCs w:val="28"/>
        </w:rPr>
        <w:t>Извещаем 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 МОУ ДОД ЦФКСиЗ                                                         В.М. Левитан</w:t>
      </w:r>
      <w:r>
        <w:rPr/>
        <w:t xml:space="preserve">    </w:t>
        <w:tab/>
        <w:t xml:space="preserve">      </w:t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731" w:gutter="0" w:header="709" w:top="902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>МОУ ДОД «Центр по физической культуре, спорту и здоровьесбережению» г. Пер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06:00Z</dcterms:created>
  <dc:creator>PetrovaMS</dc:creator>
  <dc:description/>
  <cp:keywords/>
  <dc:language>en-US</dc:language>
  <cp:lastModifiedBy>СОК</cp:lastModifiedBy>
  <dcterms:modified xsi:type="dcterms:W3CDTF">2008-07-21T07:39:00Z</dcterms:modified>
  <cp:revision>7</cp:revision>
  <dc:subject/>
  <dc:title>ЗАПРОС КОТИРОВКИ ЦЕН </dc:title>
</cp:coreProperties>
</file>