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на замену оконных решёток</w:t>
      </w:r>
    </w:p>
    <w:p>
      <w:pPr>
        <w:pStyle w:val="Normal"/>
        <w:rPr/>
      </w:pPr>
      <w:r>
        <w:rPr>
          <w:sz w:val="24"/>
        </w:rPr>
        <w:t>21 июля 2008г.                                                г.Пермь                             №2(ЗК53-07/08-Зам.окон.реш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работы по замене глухих оконных решёток на раздвижные в помещениях  МУЗ « Городская клиническая больница №6» (женская консультация №1 по улТургенева,27; женская консультация №2 по ул.Грачёва, 12; туберкулёзное отделение стационара по ул.Металлистов, 9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90 182, 34 рублей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/>
      </w:pPr>
      <w:r>
        <w:rPr>
          <w:sz w:val="24"/>
        </w:rPr>
        <w:t>средства муниципального бюджета, предусмотренные по программе «Качественное здравоохранение»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менить существующие глухие решётки на раздвижные типа «Ножницы»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ма решётки - из металлической профильной трубы 20*28м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отно решётки – из стальной полосы 20*4м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мок внутренний типа «Краб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Цвет оконных решёток  – белы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Устройство решётки – должно соответствовать эскизу (Приложение №5 к извещению). </w:t>
      </w:r>
    </w:p>
    <w:p>
      <w:pPr>
        <w:pStyle w:val="Normal"/>
        <w:jc w:val="both"/>
        <w:rPr/>
      </w:pPr>
      <w:r>
        <w:rPr>
          <w:sz w:val="24"/>
        </w:rPr>
        <w:t xml:space="preserve">-    Участник размещения заказа должен иметь соответствующую лицензию; </w:t>
      </w:r>
    </w:p>
    <w:p>
      <w:pPr>
        <w:pStyle w:val="Normal"/>
        <w:jc w:val="both"/>
        <w:rPr/>
      </w:pPr>
      <w:r>
        <w:rPr>
          <w:sz w:val="24"/>
        </w:rPr>
        <w:t xml:space="preserve">-    Сроки выполнения работ: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чало - в день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кончание -  11 августа 2008 года (с учётом сдачи работ и согласования документации (актов КС-2, КС-3 и других документов) заказчиком.</w:t>
      </w:r>
    </w:p>
    <w:p>
      <w:pPr>
        <w:pStyle w:val="Heading"/>
        <w:jc w:val="both"/>
        <w:rPr/>
      </w:pPr>
      <w:r>
        <w:rPr/>
        <w:t xml:space="preserve">-  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а 1(одна) котировочная заявка  что зафиксировано в Журнале регистрации котировочных заявок, поступивших на запрос котировочной цены №ЗК53-07/08-зам.окон.решеток.</w:t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одлить срок подачи котировочных заявок на 4 рабочих дня (до 15 часов 18 июля 2008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До окончания срока подачи котировочных заявок, указанного в извещении о продлении срока запроса котировок цен, поступила ещё одна котировочная заявка, что зафиксировано в Журнале регистрации котировочных заявок, поступивших на запрос котировочной цены №ЗК 53-07/08-зам.окон.решет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53-07/08зам.окон.решеток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реев Юрий Леонидович г.Пермь, ул.Сибирская, 17а, оф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11.07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67 577, 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 «Новострой», г.Пермь,              ул.Макаренко, 46-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15.07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65 50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реев Юрий Леонид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 «Новострой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 «Новострой», (г.Пермь,              ул.Макаренко, 46-35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>ИП Мареев Юрий Леонидович (г.Пермь, ул.Сибирская, 17а, оф.12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7-21T08:34:00Z</cp:lastPrinted>
  <dcterms:modified xsi:type="dcterms:W3CDTF">2008-07-21T02:34:00Z</dcterms:modified>
  <cp:revision>83</cp:revision>
  <dc:subject/>
  <dc:title/>
</cp:coreProperties>
</file>