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935"/>
        <w:gridCol w:w="3600"/>
        <w:gridCol w:w="836"/>
        <w:gridCol w:w="964"/>
        <w:gridCol w:w="720"/>
        <w:gridCol w:w="727"/>
        <w:gridCol w:w="727"/>
        <w:gridCol w:w="728"/>
        <w:gridCol w:w="698"/>
        <w:gridCol w:w="727"/>
        <w:gridCol w:w="727"/>
        <w:gridCol w:w="727"/>
        <w:gridCol w:w="728"/>
        <w:gridCol w:w="727"/>
        <w:gridCol w:w="727"/>
        <w:gridCol w:w="857"/>
        <w:gridCol w:w="80"/>
        <w:gridCol w:w="3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9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 1 к ЗК от 21.07.08 г. № 17/07/08 Изделия из ПВХ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9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ЛОКАЛЬНЫЙ СМЕТНЫЙ РАСЧЕТ №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</w:t>
            </w:r>
          </w:p>
        </w:tc>
        <w:tc>
          <w:tcPr>
            <w:tcW w:w="18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мская,26 - окна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 499836,48 руб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0" w:type="dxa"/>
            <w:gridSpan w:val="1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 23222,3 руб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0" w:type="dxa"/>
            <w:gridSpan w:val="1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 328,3 чел. час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20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2 кв 2008 г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Закамская,26 ОКН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01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Демонтаж оконных коробок: в каменных стенах с отбивкой штукатурки в откоса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852,37 руб.): 8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94,33 руб.): 62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коробо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2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4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6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4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6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2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4-0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943,16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39,62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2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5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75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626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203-9095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оконные пластиковы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3-9095-2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2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00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5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подоконных досок из ПВХ: в каменных стенах толщиной свыше 0,51 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59,29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04,07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31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8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7-016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гипсовыми и гипсоволокнистыми листами: оконных откосов  на кл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842,23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69,33 руб.): 5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7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4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01-327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Листы гипсокартонные стандартные, КНАУФ, толщиной 8-1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0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327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Листы гипсокартонные стандартные, КНАУФ, толщиной 8-1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0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4-0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063,15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443,73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3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6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3,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8458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8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203-9095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оконные пластиковы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3-9095-2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оконные пластиковые двухстворные с открывающимися створками площадью до 2 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9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56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5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подоконных досок из ПВХ: в каменных стенах толщиной свыше 0,51 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40,96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50,46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31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0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7-016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гипсовыми и гипсоволокнистыми листами: оконных откосов  на кл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89,97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07,38 руб.): 5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7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4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1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8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01-327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Листы гипсокартонные стандартные, КНАУФ, толщиной 8-1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1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327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Листы гипсокартонные стандартные, КНАУФ, толщиной 8-1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1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4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91,09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76,51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60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7,6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0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203-9095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оконные пластиковы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3-9095-1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оконные пластиковые одностворные открывающиеся, площадью до 2 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2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86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5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подоконных досок из ПВХ: в каменных стенах толщиной свыше 0,51 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81,67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6,39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31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7-016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гипсовыми и гипсоволокнистыми листами: оконных откосов  на кл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47,7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38,03 руб.): 5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7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4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01-327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Листы гипсокартонные стандартные, КНАУФ, толщиной 8-1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1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327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Листы гипсокартонные стандартные, КНАУФ, толщиной 8-1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1-20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585,7 руб.): 79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414,2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60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5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2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5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20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мена  из листовой стали отливов, шириной до: 0,4 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244,01 руб.): 8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36,41 руб.): 6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8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3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3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487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82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9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7828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51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98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41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20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ем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87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ревянные конструкци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45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тделоч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30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6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96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рыши, кровли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21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590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3079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98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22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41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20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246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9836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2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5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став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оверил 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47:00Z</dcterms:created>
  <dc:creator>k0603</dc:creator>
  <dc:description/>
  <cp:keywords/>
  <dc:language>en-US</dc:language>
  <cp:lastModifiedBy>adminws</cp:lastModifiedBy>
  <cp:lastPrinted>2008-07-21T09:57:00Z</cp:lastPrinted>
  <dcterms:modified xsi:type="dcterms:W3CDTF">2008-07-21T03:58:00Z</dcterms:modified>
  <cp:revision>3</cp:revision>
  <dc:subject/>
  <dc:title/>
</cp:coreProperties>
</file>