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к  ЗК  № 17/07/08  от  21.07.2008 г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</w:rPr>
        <w:t>ПРОЕКТ  МУНИЦИПАЛЬНОГО КОНТРАКТА</w:t>
      </w:r>
      <w:r>
        <w:rPr/>
        <w:t>.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>Муниципальный контракт 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             ____ ________ 2008 год</w:t>
      </w:r>
    </w:p>
    <w:p>
      <w:pPr>
        <w:pStyle w:val="Normal"/>
        <w:rPr/>
      </w:pPr>
      <w:r>
        <w:rPr/>
      </w:r>
    </w:p>
    <w:p>
      <w:pPr>
        <w:pStyle w:val="TextBodyIndent"/>
        <w:ind w:left="283" w:firstLine="425"/>
        <w:jc w:val="both"/>
        <w:rPr/>
      </w:pPr>
      <w:r>
        <w:rPr/>
        <w:t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, именуемое в дальнейшем «Подрядчик», в лице ________________________, действующий  на основании __________, с другой стороны, совместно именуемые «Стороны», в соответствии с решением  котировочной комиссии от_______ (протокол № _____) заключили настоящий муниципальный контракт,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 По настоящему муниципальному контракту (далее контракт) Подрядчик обязуется выполнить по заданию Заказчика, а Заказчик обязуется принять и оплатить работы по изготовлению, поставке и установке изделий  (оконных блоков) из профиля  ПВХ в количестве 43 единиц в нежилом здании по ул. Закамской,26 Кировского района г. Перми в соответствии с локальным сметным расчётом заказчика (приложение № 1), техническими характеристиками изделий (приложение №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 ПРАВА  СТОРОН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При исполнении настоящего контракта Заказчик обязан:</w:t>
      </w:r>
    </w:p>
    <w:p>
      <w:pPr>
        <w:pStyle w:val="Normal"/>
        <w:ind w:firstLine="708"/>
        <w:jc w:val="both"/>
        <w:rPr/>
      </w:pPr>
      <w:r>
        <w:rPr/>
        <w:t xml:space="preserve">2.1.1. В течение пяти рабочих дней с даты получения от Подрядчика письменного извещения осуществлять приёмку выполненных работ, подписывать акты о приёмке выполненных работ. </w:t>
      </w:r>
    </w:p>
    <w:p>
      <w:pPr>
        <w:pStyle w:val="Normal"/>
        <w:ind w:firstLine="708"/>
        <w:jc w:val="both"/>
        <w:rPr/>
      </w:pPr>
      <w:r>
        <w:rPr/>
        <w:t>2.1.2.Оплатить выполненные Подрядчиком работы в порядке, предусмотренном настоящим  контрактом.</w:t>
      </w:r>
    </w:p>
    <w:p>
      <w:pPr>
        <w:pStyle w:val="Normal"/>
        <w:ind w:firstLine="708"/>
        <w:jc w:val="both"/>
        <w:rPr/>
      </w:pPr>
      <w:r>
        <w:rPr/>
        <w:t>2.1.3. Выполнить в полном объеме все свои обязательства, предусмотренные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имеет право: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Cs w:val="24"/>
        </w:rPr>
        <w:t>2.2.1. Осуществлять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онтроль за ходом и качеством выполненных Подрядчиком работ посредством периодических проверок.</w:t>
      </w:r>
    </w:p>
    <w:p>
      <w:pPr>
        <w:pStyle w:val="Normal"/>
        <w:ind w:firstLine="708"/>
        <w:jc w:val="both"/>
        <w:rPr/>
      </w:pPr>
      <w:r>
        <w:rPr/>
        <w:t>2.2.2. Требовать от Подрядчика устранения недостатков, выявленных в ходе:</w:t>
      </w:r>
    </w:p>
    <w:p>
      <w:pPr>
        <w:pStyle w:val="Normal"/>
        <w:ind w:left="708" w:hanging="0"/>
        <w:rPr/>
      </w:pPr>
      <w:r>
        <w:rPr/>
        <w:t>- контрольных проверок;</w:t>
        <w:br/>
        <w:t>- приёмки выполненных работ</w:t>
      </w:r>
    </w:p>
    <w:p>
      <w:pPr>
        <w:pStyle w:val="Normal"/>
        <w:ind w:firstLine="708"/>
        <w:jc w:val="both"/>
        <w:rPr/>
      </w:pPr>
      <w:r>
        <w:rPr>
          <w:b/>
        </w:rPr>
        <w:t>2.3.    При исполнении  настоящего  контракта Подрядчик обязан</w:t>
      </w:r>
      <w:r>
        <w:rPr/>
        <w:t>: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/>
        <w:tab/>
        <w:t xml:space="preserve">2.3.1. Выполнить 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2. Выполнить работу качественно и в сроки, установленные настоящим 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2.3.6. Обеспечить во время проведения работ выполнение необходимых мероприятий по технике безопасности, пожарной безопасности. </w:t>
      </w:r>
    </w:p>
    <w:p>
      <w:pPr>
        <w:pStyle w:val="Normal"/>
        <w:ind w:firstLine="708"/>
        <w:jc w:val="both"/>
        <w:rPr/>
      </w:pPr>
      <w:r>
        <w:rPr/>
        <w:t>2.3.7. Извещать Заказчика в письменном виде в течение 4-х рабочих дней об изменении места нахождения или (и) почтового адреса, или (и) номеров телефонов (факсов) Подрядчик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 неисполнении либо ненадлежащем исполнении указанной в настоящем пункте обязанности,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/>
      </w:pPr>
      <w:r>
        <w:rPr/>
        <w:t>2.3.8. В сроки, установленные Заказчиком, прибыть лично либо направить представителя с надлежащим образом оформленной доверенностью для составления актов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708"/>
        <w:jc w:val="both"/>
        <w:rPr/>
      </w:pPr>
      <w:r>
        <w:rPr/>
        <w:t>В случае если от имени Подрядчика на составление акта выполненных работ явилось лицо без доверенности, 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ind w:firstLine="708"/>
        <w:jc w:val="both"/>
        <w:rPr/>
      </w:pPr>
      <w:r>
        <w:rPr/>
        <w:t>2.3.9. В случае приостановки производства работ, происходящей не по инициативе Заказчика,  в  течение одних суток проинформировать об этом Заказчика и заблаговременно уведомлять  Заказчика о возможном наступлении событий, препятствующих исполнению настоящего контракта.</w:t>
      </w:r>
    </w:p>
    <w:p>
      <w:pPr>
        <w:pStyle w:val="TextBody"/>
        <w:ind w:firstLine="708"/>
        <w:rPr/>
      </w:pPr>
      <w:r>
        <w:rPr/>
        <w:t>2.3.12. По требованию Заказчика за свой счет  и своевременно  устранять недостатки выяв -ленные  в  ходе контрольных проверок и приёмки выполненных работ.</w:t>
      </w:r>
    </w:p>
    <w:p>
      <w:pPr>
        <w:pStyle w:val="Normal"/>
        <w:ind w:firstLine="708"/>
        <w:jc w:val="both"/>
        <w:rPr/>
      </w:pPr>
      <w:r>
        <w:rPr/>
        <w:t>2.3.13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4.  Подрядчик имеет право:</w:t>
      </w:r>
    </w:p>
    <w:p>
      <w:pPr>
        <w:pStyle w:val="Normal"/>
        <w:ind w:firstLine="708"/>
        <w:jc w:val="both"/>
        <w:rPr/>
      </w:pPr>
      <w:r>
        <w:rPr/>
        <w:t>2.4.1. Привлекать для выполнения работ по согласованию с Заказчиком, оформленному в письменной форме субподрядные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 РАСЧЁ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3.1. Стоимость работ, предусмотренных п.1.1 настоящего контракта устанавливается на основании итогов запроса котировок и составляет:  </w:t>
      </w:r>
    </w:p>
    <w:p>
      <w:pPr>
        <w:pStyle w:val="21"/>
        <w:rPr/>
      </w:pPr>
      <w:r>
        <w:rPr/>
        <w:t>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3.2. Стоимость работ  включает в себя все выплаченные или подлежащие выплате налоги и сборы, подлежит изменению в случае уменьшения размера оплаты в связи с невыполнением объёма работ, предусмотренных локальным сметным расчётом  заказчика  (приложение № 1  к настоящему муниципальному контракту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3. Основанием для рассмотрения и последующей оплаты, выполненных Подрядчиком объемов работ являются:</w:t>
      </w:r>
    </w:p>
    <w:p>
      <w:pPr>
        <w:pStyle w:val="Normal"/>
        <w:ind w:firstLine="708"/>
        <w:jc w:val="both"/>
        <w:rPr/>
      </w:pPr>
      <w:r>
        <w:rPr/>
        <w:t>- акты приёмки  выполненных работ по форме КС-2  (приложение  № 3);</w:t>
      </w:r>
    </w:p>
    <w:p>
      <w:pPr>
        <w:pStyle w:val="Normal"/>
        <w:ind w:firstLine="708"/>
        <w:jc w:val="both"/>
        <w:rPr/>
      </w:pPr>
      <w:r>
        <w:rPr/>
        <w:t xml:space="preserve">-  справки стоимости выполненных работ  по форме  КС-3 (приложение № 4); </w:t>
      </w:r>
    </w:p>
    <w:p>
      <w:pPr>
        <w:pStyle w:val="Normal"/>
        <w:ind w:firstLine="708"/>
        <w:jc w:val="both"/>
        <w:rPr/>
      </w:pPr>
      <w:r>
        <w:rPr/>
        <w:t>- счета-фактуры.</w:t>
      </w:r>
    </w:p>
    <w:p>
      <w:pPr>
        <w:pStyle w:val="Normal"/>
        <w:ind w:firstLine="708"/>
        <w:jc w:val="both"/>
        <w:rPr/>
      </w:pPr>
      <w:r>
        <w:rPr/>
        <w:t>3.4.  Форма оплаты:  безналичный расчёт.</w:t>
      </w:r>
    </w:p>
    <w:p>
      <w:pPr>
        <w:pStyle w:val="Normal"/>
        <w:ind w:firstLine="708"/>
        <w:jc w:val="both"/>
        <w:rPr/>
      </w:pPr>
      <w:r>
        <w:rPr/>
        <w:t>3.5. Сроки оплаты - аванс в размере 30% от стоимости муниципального контракта в течение 10 банковских дней с даты подписания муниципального контракта;</w:t>
      </w:r>
    </w:p>
    <w:p>
      <w:pPr>
        <w:pStyle w:val="Normal"/>
        <w:ind w:firstLine="708"/>
        <w:jc w:val="both"/>
        <w:rPr/>
      </w:pPr>
      <w:r>
        <w:rPr/>
        <w:t>- окончательный платёж в течение 15 банковских дней со дня предоставления заказчику документов, являющихся основанием для оплаты выполненных работ (п. 3.3 контракта), исполнения подрядчиком  всех обязательств, предусмотренных  настоящим муниципальным контракт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567"/>
        <w:rPr/>
      </w:pPr>
      <w:r>
        <w:rPr/>
        <w:t>3.6. Порядок расчётов за выполненные объёмы работ:</w:t>
      </w:r>
    </w:p>
    <w:p>
      <w:pPr>
        <w:pStyle w:val="TextBody"/>
        <w:ind w:firstLine="567"/>
        <w:jc w:val="both"/>
        <w:rPr/>
      </w:pPr>
      <w:r>
        <w:rPr/>
        <w:t>Расчёт за выполненные объёмы работ производится в соответствии с локальным сметным расчётом  заказчика (приложение № 1), за вычетом, перечисленной суммы аванса с применением понижающего коэффициента.</w:t>
      </w:r>
    </w:p>
    <w:p>
      <w:pPr>
        <w:pStyle w:val="TextBody"/>
        <w:ind w:firstLine="567"/>
        <w:jc w:val="both"/>
        <w:rPr/>
      </w:pPr>
      <w:r>
        <w:rPr/>
        <w:t>Понижающий коэффициент определяется как частное от деления цены контракта, предложенной победителем данного запроса котировок  на  стоимость работ, соответствующую локальному сметному расчёту заказчика, (учитывается 4 знака после запятой, следующие знаки отбрасываются).</w:t>
      </w:r>
    </w:p>
    <w:p>
      <w:pPr>
        <w:pStyle w:val="TextBody"/>
        <w:ind w:firstLine="567"/>
        <w:jc w:val="both"/>
        <w:rPr/>
      </w:pPr>
      <w:r>
        <w:rPr/>
        <w:t>Сумма, подлежащая оплате за выполненные объёмы работ, определяется путём умножения  стоимости работ, соответствующей локальному сметному расчёту  заказчика, согласно приложения  № 1 настоящего запроса котировок, на полученный понижающий коэффициент ____________.</w:t>
      </w:r>
    </w:p>
    <w:p>
      <w:pPr>
        <w:pStyle w:val="TextBody"/>
        <w:ind w:firstLine="567"/>
        <w:jc w:val="both"/>
        <w:rPr/>
      </w:pPr>
      <w:r>
        <w:rPr/>
        <w:t>В актах приёмки выполненных работ указывается стоимость выполненных работ, подлежа -щая оплате с учётом понижающего  коэффициента 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 СРОКИ ИСПОЛНЕНИЯ ОБЯЗАТЕЛЬСТВ.</w:t>
      </w:r>
    </w:p>
    <w:p>
      <w:pPr>
        <w:pStyle w:val="Normal"/>
        <w:ind w:firstLine="708"/>
        <w:rPr/>
      </w:pPr>
      <w:r>
        <w:rPr/>
        <w:t xml:space="preserve">4.1.  Срок выполнения работ: </w:t>
      </w:r>
    </w:p>
    <w:p>
      <w:pPr>
        <w:pStyle w:val="Normal"/>
        <w:ind w:firstLine="708"/>
        <w:rPr/>
      </w:pPr>
      <w:r>
        <w:rPr/>
        <w:t xml:space="preserve">4.2. Начало выполнения работ:      </w:t>
      </w:r>
    </w:p>
    <w:p>
      <w:pPr>
        <w:pStyle w:val="Normal"/>
        <w:ind w:firstLine="708"/>
        <w:jc w:val="both"/>
        <w:rPr/>
      </w:pPr>
      <w:r>
        <w:rPr/>
        <w:t xml:space="preserve">4.3.  Окончание выполнения  рабо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 КАЧЕСТВО  РАБОТ.</w:t>
      </w:r>
    </w:p>
    <w:p>
      <w:pPr>
        <w:pStyle w:val="TextBody"/>
        <w:ind w:firstLine="708"/>
        <w:rPr/>
      </w:pPr>
      <w:r>
        <w:rPr/>
        <w:t>5.1. Подрядчик гарантирует:</w:t>
      </w:r>
    </w:p>
    <w:p>
      <w:pPr>
        <w:pStyle w:val="Normal"/>
        <w:ind w:firstLine="708"/>
        <w:jc w:val="both"/>
        <w:rPr/>
      </w:pPr>
      <w:r>
        <w:rPr/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8"/>
        <w:jc w:val="both"/>
        <w:rPr/>
      </w:pPr>
      <w:r>
        <w:rPr/>
        <w:t>5.1.2. Качество выполнения всех работ  в соответствии с действующими техническими нормами и правил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5.1.3. Устранение недостатков и дефектов, выявленных в ходе контрольных проверок и приемки  выполненных объёмов работ. </w:t>
      </w:r>
    </w:p>
    <w:p>
      <w:pPr>
        <w:pStyle w:val="Normal"/>
        <w:ind w:firstLine="708"/>
        <w:jc w:val="both"/>
        <w:rPr/>
      </w:pPr>
      <w:r>
        <w:rPr/>
        <w:t>5.1.4. Срок гарантий на выполненные работы 36 месяцев с даты подписания актов выполненных работ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6.2. За нарушение сроков оплаты выполненных и принятых работ по настоящему контракту    Заказчик уплачивает  неустойку 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3. За нарушение сроков, качества  выполненных работ Подрядчик выплачивает Заказчику неустойку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4. В случае привлечения  для выполнения работ  субподрядных организаций (п.2.1.1)  Подрядчик отвечает за их  выполненную работу, как  собственную,  в полном объёме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ОПРЕОДОЛИМОЙ СИЛЫ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8. ДОПОЛНИТЕЛЬНЫЕ УСЛО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3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.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                                                                                  Подрядчик: </w:t>
      </w:r>
    </w:p>
    <w:p>
      <w:pPr>
        <w:pStyle w:val="Normal"/>
        <w:rPr>
          <w:b/>
          <w:b/>
          <w:lang w:eastAsia="ar-SA"/>
        </w:rPr>
      </w:pPr>
      <w:r>
        <w:rPr>
          <w:b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289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89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Администрация Кировского  района г. Перми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614113, г. Пермь, ул. Кировоградская, 3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тел. 255 53 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/с. № 40204810300000000006 в ГРК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Департамент финансов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г. Перми (администрация  Кировск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района г. Перми  л/сч. № 02936014838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0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_________________А. М. Никола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before="0" w:after="60"/>
                                          <w:jc w:val="both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27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Администрация Кировского  района г. Пер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14113, г. Пермь, ул. Кировоградская, 33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. 255 53 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/с. № 40204810300000000006 в ГРКЦ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партамент финансов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. Перми (администрация  К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йона г. Перми  л/сч. № 02936014838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______А. М. Никола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60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true"/>
                              <w:spacing w:before="0" w:after="60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64" w:firstLine="56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eastAsia="Arial" w:cs="Arial"/>
          <w:b/>
          <w:b/>
          <w:bCs/>
          <w:kern w:val="2"/>
        </w:rPr>
      </w:pPr>
      <w:r>
        <w:rPr>
          <w:rFonts w:eastAsia="Arial" w:cs="Arial" w:ascii="Arial" w:hAnsi="Arial"/>
          <w:b/>
          <w:bCs/>
          <w:kern w:val="2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8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077" w:right="567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</w:rPr>
        <w:t>к МК от___________№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tbl>
      <w:tblPr>
        <w:tblW w:w="154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935"/>
        <w:gridCol w:w="3304"/>
        <w:gridCol w:w="836"/>
        <w:gridCol w:w="1080"/>
        <w:gridCol w:w="720"/>
        <w:gridCol w:w="727"/>
        <w:gridCol w:w="727"/>
        <w:gridCol w:w="728"/>
        <w:gridCol w:w="835"/>
        <w:gridCol w:w="727"/>
        <w:gridCol w:w="727"/>
        <w:gridCol w:w="727"/>
        <w:gridCol w:w="728"/>
        <w:gridCol w:w="727"/>
        <w:gridCol w:w="727"/>
        <w:gridCol w:w="720"/>
        <w:gridCol w:w="7"/>
        <w:gridCol w:w="83"/>
      </w:tblGrid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39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3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_____ " ________________ 200_ г.</w:t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9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_" ______________200_ г.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стройки)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4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ЛОКАЛЬНЫЙ СМЕТНЫЙ РАСЧЕТ № 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</w:p>
        </w:tc>
        <w:tc>
          <w:tcPr>
            <w:tcW w:w="19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мская,26 - окна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9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: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6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1058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стоимость строительных работ 499836,48 руб.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6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 на оплату труда 23222,3 руб.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3" w:type="dxa"/>
            <w:gridSpan w:val="1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трудоемкость 328,3 чел.час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6" w:type="dxa"/>
            <w:gridSpan w:val="1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(а) в текущих (прогнозных) ценах по состоянию на 2 квартал  2008 г.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2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единицы, руб.</w:t>
            </w:r>
          </w:p>
        </w:tc>
        <w:tc>
          <w:tcPr>
            <w:tcW w:w="2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на ед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ос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 на 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 мех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.Маш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/пМех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Закамская,26 ОКНА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6-01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Демонтаж оконных коробок: в каменных стенах с отбивкой штукатурки в откоса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852,37 руб.): 82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294,33 руб.): 62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короб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2,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94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7,6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,4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6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2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6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,7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5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4-06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943,16 руб.): 11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239,62 руб.): 63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2,0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15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5,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75,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6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1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5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3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46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, Уд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203-9095-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оконные пластиковы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3-9095-2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Блоки оконные пластиковые двухстворные с открывающимися створками площадью более 2 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2,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700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5-03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подоконных досок из ПВХ: в каменных стенах толщиной свыше 0,51 м.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59,29 руб.): 11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04,07 руб.): 63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31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78,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,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7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8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7-016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блицовка гипсовыми и гипсоволокнистыми листами: оконных откосов  на кле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842,23 руб.): 10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69,33 руб.): 5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7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4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3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1,6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,3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7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7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1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4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, Уд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01-3275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Листы гипсокартонные стандартные, КНАУФ, толщиной 8-1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0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3275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сты гипсокартонные стандартные, КНАУФ, толщиной 8-1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0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8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4-05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6063,15 руб.): 11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3443,73 руб.): 63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30,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36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3,3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58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8,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2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,8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7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3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19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, Уд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203-9095-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оконные пластиковы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3-9095-2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Блоки оконные пластиковые двухстворные с открывающимися створками площадью до 2 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9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456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5-03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подоконных досок из ПВХ: в каменных стенах толщиной свыше 0,51 м.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440,96 руб.): 11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50,46 руб.): 63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31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0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7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7-016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блицовка гипсовыми и гипсоволокнистыми листами: оконных откосов  на кле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089,97 руб.): 10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07,38 руб.): 5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7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4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3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1,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4,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1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8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, Уд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01-3275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Листы гипсокартонные стандартные, КНАУФ, толщиной 8-1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21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3275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сты гипсокартонные стандартные, КНАУФ, толщиной 8-1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1,6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81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4-03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одностворчат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191,09 руб.): 11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676,51 руб.): 63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860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92,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7,6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40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8,4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6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33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, Уд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203-9095-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оконные пластиковы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3-9095-11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Блоки оконные пластиковые одностворные открывающиеся, площадью до 2 м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2,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86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5-03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Установка подоконных досок из ПВХ: в каменных стенах толщиной свыше 0,51 м.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81,67 руб.): 118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46,39 руб.): 63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31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9,7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1,5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7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7-016-02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Облицовка гипсовыми и гипсоволокнистыми листами: оконных откосов  на клее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247,7 руб.): 105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38,03 руб.): 5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97,9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4,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3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2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5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1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4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, Уд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01-3275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Листы гипсокартонные стандартные, КНАУФ, толщиной 8-1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1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3275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сты гипсокартонные стандартные, КНАУФ, толщиной 8-10 м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6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61-20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3585,7 руб.): 79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2414,29 руб.): 50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60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75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1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2,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5,0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8-20-01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color w:val="000000"/>
                <w:sz w:val="18"/>
                <w:szCs w:val="18"/>
              </w:rPr>
              <w:t>Смена  из листовой стали отливов, шириной до: 0,4 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НР, (1244,01 руб.): 83%*0.94 от ФОТ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П, (1036,41 руб.): 65% от ФО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38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3,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3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13,6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,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6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,4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487,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82,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9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,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8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7828,4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051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98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1,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8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41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20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и по смет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емы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87,6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9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еревянные конструкции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0453,0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3,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22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тделочные работ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30,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6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Штукатурные работы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96,9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рыши, кровли (ремонтно-строительные)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21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3590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8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5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3079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ашины и механизм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98,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222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кладные расходы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941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метная прибыль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20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33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246,2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ВСЕГО по смете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99836,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28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,57</w:t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>Понижающий коэффициент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680" w:gutter="0" w:header="0" w:top="56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к МК от ___________№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хнические характеристики изделий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1. Профиль </w:t>
      </w:r>
      <w:r>
        <w:rPr>
          <w:lang w:val="en-US"/>
        </w:rPr>
        <w:t>EXPROF</w:t>
      </w:r>
      <w:r>
        <w:rPr/>
        <w:t>.</w:t>
      </w:r>
    </w:p>
    <w:p>
      <w:pPr>
        <w:pStyle w:val="Normal"/>
        <w:ind w:firstLine="708"/>
        <w:rPr/>
      </w:pPr>
      <w:r>
        <w:rPr/>
        <w:t>2. Стеклопакет 2-х камерный 4/10/4/10/4,32 мм, стекло М 1-4.</w:t>
      </w:r>
    </w:p>
    <w:p>
      <w:pPr>
        <w:pStyle w:val="Normal"/>
        <w:ind w:firstLine="708"/>
        <w:rPr/>
      </w:pPr>
      <w:r>
        <w:rPr/>
        <w:t>3.Фурнитура МАСО, центральная белая.</w:t>
      </w:r>
    </w:p>
    <w:p>
      <w:pPr>
        <w:pStyle w:val="Normal"/>
        <w:ind w:firstLine="708"/>
        <w:rPr/>
      </w:pPr>
      <w:r>
        <w:rPr/>
        <w:t>4. Подоконник 600 мм - ПВХ, белый с защитной плёнкой.</w:t>
      </w:r>
    </w:p>
    <w:p>
      <w:pPr>
        <w:pStyle w:val="Normal"/>
        <w:ind w:firstLine="708"/>
        <w:rPr/>
      </w:pPr>
      <w:r>
        <w:rPr/>
        <w:t>5.  Отлив – оцинкованная сталь с полимерным покрытием, белый.</w:t>
      </w:r>
    </w:p>
    <w:p>
      <w:pPr>
        <w:pStyle w:val="Normal"/>
        <w:ind w:firstLine="708"/>
        <w:rPr/>
      </w:pPr>
      <w:r>
        <w:rPr/>
        <w:t>6. ГКЛВ - 9 мм.</w:t>
      </w:r>
    </w:p>
    <w:p>
      <w:pPr>
        <w:pStyle w:val="Normal"/>
        <w:ind w:firstLine="708"/>
        <w:rPr/>
      </w:pPr>
      <w:r>
        <w:rPr/>
        <w:t xml:space="preserve">7. </w:t>
      </w:r>
      <w:r>
        <w:rPr>
          <w:lang w:val="en-US"/>
        </w:rPr>
        <w:t>URSA</w:t>
      </w:r>
      <w:r>
        <w:rPr/>
        <w:t xml:space="preserve">  - толщина 50 мм.</w:t>
      </w:r>
    </w:p>
    <w:p>
      <w:pPr>
        <w:pStyle w:val="Normal"/>
        <w:ind w:firstLine="708"/>
        <w:rPr/>
      </w:pPr>
      <w:r>
        <w:rPr/>
        <w:t>8.  СТИЗ –А – герметик паропроницаемый, гидроизоляционный, наружный.</w:t>
      </w:r>
    </w:p>
    <w:p>
      <w:pPr>
        <w:pStyle w:val="Normal"/>
        <w:ind w:firstLine="708"/>
        <w:rPr/>
      </w:pPr>
      <w:r>
        <w:rPr/>
        <w:t>9. САЗИЛАСТ – герметик паропроницаемый, гидроизоляционный внутренни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                                                                   Подрядч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77" w:right="567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______________________/А. М. Николаев/            ___________________/_________________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риложение № 3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к МК от_______№ __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69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21"/>
        <w:gridCol w:w="1232"/>
        <w:gridCol w:w="1340"/>
        <w:gridCol w:w="780"/>
        <w:gridCol w:w="696"/>
        <w:gridCol w:w="731"/>
        <w:gridCol w:w="734"/>
        <w:gridCol w:w="596"/>
        <w:gridCol w:w="2923"/>
        <w:gridCol w:w="2563"/>
        <w:gridCol w:w="734"/>
        <w:gridCol w:w="596"/>
        <w:gridCol w:w="1190"/>
        <w:gridCol w:w="820"/>
        <w:gridCol w:w="236"/>
        <w:gridCol w:w="3"/>
        <w:gridCol w:w="233"/>
        <w:gridCol w:w="3"/>
      </w:tblGrid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2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нифицированная форма № КС-2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B2"/>
            <w:bookmarkStart w:id="1" w:name="RANGE!B2"/>
            <w:bookmarkEnd w:id="1"/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94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2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от 11 ноября 1999 года №1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2" w:name="RANGE!F4"/>
            <w:bookmarkStart w:id="3" w:name="RANGE!F4"/>
            <w:bookmarkEnd w:id="3"/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200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3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9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Объект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5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" w:name="RANGE!D17"/>
            <w:bookmarkStart w:id="5" w:name="RANGE!D17"/>
            <w:bookmarkEnd w:id="5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3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АКТ  О ПРИЕМКЕ ВЫПОЛНЕННЫХ РАБОТ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" w:name="RANGE!D22"/>
            <w:bookmarkStart w:id="7" w:name="RANGE!D22"/>
            <w:bookmarkEnd w:id="7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bookmarkStart w:id="8" w:name="RANGE!C23"/>
            <w:r>
              <w:rPr/>
              <w:t xml:space="preserve">Смета №, </w:t>
            </w:r>
            <w:bookmarkEnd w:id="8"/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7" w:type="dxa"/>
            <w:gridSpan w:val="16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6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pacing w:val="-4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b/>
        </w:rPr>
        <w:t xml:space="preserve">Приложение № 4 </w:t>
      </w:r>
    </w:p>
    <w:p>
      <w:pPr>
        <w:pStyle w:val="Normal"/>
        <w:spacing w:lineRule="exact" w:line="200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к МК от_______№ ________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3:49:00Z</dcterms:created>
  <dc:creator>k0603</dc:creator>
  <dc:description/>
  <cp:keywords/>
  <dc:language>en-US</dc:language>
  <cp:lastModifiedBy>adminws</cp:lastModifiedBy>
  <cp:lastPrinted>2008-07-21T10:05:00Z</cp:lastPrinted>
  <dcterms:modified xsi:type="dcterms:W3CDTF">2008-07-21T04:25:00Z</dcterms:modified>
  <cp:revision>7</cp:revision>
  <dc:subject/>
  <dc:title/>
</cp:coreProperties>
</file>