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4 от «21» 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54 от «21» июля 2008 г. о проведении запроса котировок, мы, нижеподписавшиеся, предлагаем осуществить выполнение работ в 3 квартале 2008 г. по демонтажу, перемещению и хранению не менее ________ некапитальных объектов самовольно установленных на территории Индустриального района города Перми, в том числе: не менее _______ торговых автоприцепов, не менее _______ торговых палаток, не менее ________ рекламных щитов, не менее __________ </w:t>
      </w:r>
      <w:r>
        <w:rPr>
          <w:bCs/>
          <w:sz w:val="20"/>
          <w:szCs w:val="20"/>
        </w:rPr>
        <w:t>строений или сооружения, установленных на самовольно размещенных автостоянках и используемых в качестве охраны автотранспорт, согласно прилагаемой смете</w:t>
      </w:r>
      <w:r>
        <w:rPr>
          <w:sz w:val="20"/>
          <w:szCs w:val="20"/>
        </w:rPr>
        <w:t xml:space="preserve">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демонтажу, перемещению и хранению самовольно установленных некапитальных объектов на территории Индустриального района города Перми  в 3 квартале 2008 г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6-04T09:07:00Z</cp:lastPrinted>
  <dcterms:modified xsi:type="dcterms:W3CDTF">2008-07-21T04:54:00Z</dcterms:modified>
  <cp:revision>33</cp:revision>
  <dc:subject/>
  <dc:title>Приложение № 1</dc:title>
</cp:coreProperties>
</file>