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213А/1/1</w:t>
      </w:r>
    </w:p>
    <w:p>
      <w:pPr>
        <w:pStyle w:val="Normal"/>
        <w:jc w:val="right"/>
        <w:rPr/>
      </w:pPr>
      <w:r>
        <w:rPr/>
        <w:t>от 21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Информация о рассмотрении заявок на участие в открытом аукционе на на право заключения муниципального контракта на выполнение ремонтных работ муниципального дошкольного образовательного учреждения "Детский сад № 395" г. Перми в 2008 год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для муниципального дошкольного образовательного учреждения "Детский сад № 395" г. 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9633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"СТАР", 618590, Пермский край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. Красновишерск, ул. К. Маркса, 16,  8 90264278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1 к документации об аукционе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4 к документации об аукционе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ГРЮЛ от 25.06.2008 г., оригинал</w:t>
            </w:r>
            <w:r>
              <w:rPr>
                <w:sz w:val="16"/>
                <w:szCs w:val="16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№ 1 ООО «СТАР», приказ о назначении ответственных лиц, копия Уста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об условиях исполнения муниципального контракта     (Приложение № 2 к документации об аукционе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 – 47 349,86 руб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ёжное поручение № 35 от 04.07.2008 на сумму 47 349,86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45 календарных дней с момента заключения муниципального контракта 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нтийный период по каждому наименованию – 24 месяца с момента подписания заказчиком накладной 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работ, предлагаемых участниками размещения заказа требованиям, указанным в Приложении № 2 к документации об аукционе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760"/>
        <w:gridCol w:w="288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.А. Мохо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.Ю. Савин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.В.Самойл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35:00Z</dcterms:created>
  <dc:creator>а</dc:creator>
  <dc:description/>
  <dc:language>en-US</dc:language>
  <cp:lastModifiedBy>а</cp:lastModifiedBy>
  <dcterms:modified xsi:type="dcterms:W3CDTF">2008-07-21T06:44:00Z</dcterms:modified>
  <cp:revision>3</cp:revision>
  <dc:subject/>
  <dc:title/>
</cp:coreProperties>
</file>