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3 А/1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</w:t>
      </w: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выполнение ремонтных работ 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395» г. Перми в 2008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ДОУ «Детский сад № 395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г. Пермь                                                                                                        «21» июля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11 часов 1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право заключения муниципального контракта на выполнение ремонтных работ муниципального дошкольного образовательного учреждения «Детский сад № 395» г. Перми в 2008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В отсутствие председателя комиссии и заместителя председателя председательствующим единогласно избран Д.А  Мох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 395» г. Перми</w:t>
      </w:r>
    </w:p>
    <w:p>
      <w:pPr>
        <w:pStyle w:val="Normal"/>
        <w:jc w:val="both"/>
        <w:rPr/>
      </w:pPr>
      <w:r>
        <w:rPr/>
        <w:t>Руководитель:  Самойлова Ирина Владиславовна</w:t>
      </w:r>
    </w:p>
    <w:p>
      <w:pPr>
        <w:pStyle w:val="Normal"/>
        <w:jc w:val="both"/>
        <w:rPr/>
      </w:pPr>
      <w:r>
        <w:rPr/>
        <w:t>Адрес: 614042, г. Пермь, ул. Полтавская, 33</w:t>
      </w:r>
    </w:p>
    <w:p>
      <w:pPr>
        <w:pStyle w:val="Normal"/>
        <w:jc w:val="both"/>
        <w:rPr/>
      </w:pPr>
      <w:r>
        <w:rPr/>
        <w:t>Телефон: (342) 255-10-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емонтных работ для муниципального дошкольного образовательного учреждения «Детский сад № 395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947 897,21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213 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42 от «17» июн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7» июн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менения в аукционную документацию были опубликованы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45 от «27» июня 2008 г. и размещены на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«27» июн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АР», 618590, Пермский край, г. Красновишерск, ул. К. Маркса, 16,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8 90264278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единственного участника размещения заказа, подавшего заявку на участие в аукционе: ООО «СТАР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йлова Ирина Владислав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6:00Z</dcterms:created>
  <dc:creator>а</dc:creator>
  <dc:description/>
  <dc:language>en-US</dc:language>
  <cp:lastModifiedBy>а</cp:lastModifiedBy>
  <cp:lastPrinted>2008-07-21T12:14:00Z</cp:lastPrinted>
  <dcterms:modified xsi:type="dcterms:W3CDTF">2008-07-21T06:46:00Z</dcterms:modified>
  <cp:revision>8</cp:revision>
  <dc:subject/>
  <dc:title/>
</cp:coreProperties>
</file>