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  <w:sz w:val="22"/>
        </w:rPr>
        <w:t>Приложение № 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  <w:sz w:val="22"/>
        </w:rPr>
        <w:t>к протоколу № 232А/1/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  <w:sz w:val="22"/>
        </w:rPr>
        <w:t>от «21»июля 2008 г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2"/>
        </w:rPr>
        <w:t xml:space="preserve">Информация о рассмотрении заявок на участие в открытом аукционе на </w:t>
      </w:r>
      <w:r>
        <w:rPr>
          <w:rFonts w:ascii="Times New Roman CYR" w:hAnsi="Times New Roman CYR"/>
          <w:b/>
          <w:sz w:val="22"/>
          <w:u w:val="single"/>
        </w:rPr>
        <w:t>выполнение капитального ремонта кровли МДОУ «Центр развития ребенка - детский сад № 49» г. Перми</w:t>
      </w:r>
    </w:p>
    <w:tbl>
      <w:tblPr>
        <w:tblW w:w="1631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5"/>
        <w:gridCol w:w="2450"/>
        <w:gridCol w:w="2268"/>
        <w:gridCol w:w="2124"/>
        <w:gridCol w:w="2270"/>
      </w:tblGrid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№</w:t>
            </w:r>
            <w:r>
              <w:rPr>
                <w:rFonts w:ascii="Times New Roman CYR" w:hAnsi="Times New Roman CYR"/>
                <w:sz w:val="18"/>
              </w:rPr>
              <w:t>пп</w:t>
            </w:r>
          </w:p>
        </w:tc>
        <w:tc>
          <w:tcPr>
            <w:tcW w:w="6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Условиядопускакучастиюваукционездесьдолжныбытьпрописанывсетребованияустановленныедокументациейобаукционе</w:t>
            </w:r>
          </w:p>
        </w:tc>
        <w:tc>
          <w:tcPr>
            <w:tcW w:w="9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6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ООО «Строй-Гара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ООО "Экостратегия"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ООО «Доминанта»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 xml:space="preserve">Наличие необходимых документов, определенных в п._1 раздел </w:t>
            </w:r>
            <w:r>
              <w:rPr>
                <w:rFonts w:ascii="Times New Roman CYR" w:hAnsi="Times New Roman CYR"/>
                <w:b/>
                <w:sz w:val="18"/>
                <w:lang w:val="en-US"/>
              </w:rPr>
              <w:t>II</w:t>
            </w:r>
            <w:r>
              <w:rPr>
                <w:rFonts w:ascii="Times New Roman CYR" w:hAnsi="Times New Roman CYR"/>
                <w:b/>
                <w:sz w:val="18"/>
              </w:rPr>
              <w:t>__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1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Предложение на участие в аукционе (приложение №1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2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Анкета  участника размещения заказа (приложение №4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3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, оригинал от 10.07.2008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, оригинал от 23.06.2008г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, нотариально заверена от 07.06.2008г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4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Документ, подтверждающий полномочия лица на осуществление действий от имени участника размещения заказа – о назначение руководителя юридического лица в совокупности с выпиской из учредительных документов в части пунктов, касающихся полномочия данного лиц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, уст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 xml:space="preserve">Соответствует, решение № 1 от15.10.2007г., устав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 xml:space="preserve">Соответствует, протокол № 1 от 17.05.2007г., лист из устава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5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Внесение в полном объеме денежных средств в качестве обеспечения заявки на участие в аукционе –133213,60 руб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Не соответствует, платежное поручение № 582 от 10.07.2008г. на сумму 132316,60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, платежное поручение № 138 от 11.07.2008г. на сумму 133213,60руб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, платежное поручение № 233 от10.07.2008г. на сумму 133215,00 руб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6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ведения о качестве работ (приложение №2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Не соответствует, раздел 2 п.9,10,12,14,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7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График производства работ (приложение №3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Не соответствует, нет итога календарных дн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8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rFonts w:ascii="Times New Roman CYR" w:hAnsi="Times New Roman CYR"/>
                <w:sz w:val="18"/>
                <w:lang w:val="en-US"/>
              </w:rPr>
              <w:t>I</w:t>
            </w:r>
            <w:r>
              <w:rPr>
                <w:rFonts w:ascii="Times New Roman CYR" w:hAnsi="Times New Roman CYR"/>
                <w:sz w:val="18"/>
              </w:rPr>
              <w:t xml:space="preserve"> и </w:t>
            </w:r>
            <w:r>
              <w:rPr>
                <w:rFonts w:ascii="Times New Roman CYR" w:hAnsi="Times New Roman CYR"/>
                <w:sz w:val="18"/>
                <w:lang w:val="en-US"/>
              </w:rPr>
              <w:t>II</w:t>
            </w:r>
            <w:r>
              <w:rPr>
                <w:rFonts w:ascii="Times New Roman CYR" w:hAnsi="Times New Roman CYR"/>
                <w:sz w:val="18"/>
              </w:rPr>
              <w:t xml:space="preserve"> уровней ответственности в соответствии с государственным стандартном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2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Соответствие участника размещения заказа требованиям, установленным в п._7  раздел 1  документации об аукционе (ч.1 ст.11 Федерального закона от 21.07.2005 № 94-ФЗ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3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3.1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6"/>
              </w:rPr>
              <w:t>Соответствие оформления и заполнения заявки (прошита нитками )в один том, пронумерованы сквозной нумерацией, копии документов должны иметь резолюцию «копия верна», подпись,  печать) на каждой странице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3.3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рок выполнения работ – не более 55 к.дней, но не менее 45 к.дне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52 дн.-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54дн.-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55дн.- 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ВОД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ответствует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ответствуе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Председательствующий                                             Мохов Д.А.</w:t>
        <w:tab/>
        <w:tab/>
        <w:tab/>
        <w:t xml:space="preserve">       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Члены комиссии</w:t>
        <w:tab/>
        <w:tab/>
        <w:t xml:space="preserve">                                  Трофимов Д.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                                                                                 </w:t>
      </w:r>
      <w:r>
        <w:rPr>
          <w:rFonts w:ascii="Times New Roman CYR" w:hAnsi="Times New Roman CYR"/>
          <w:sz w:val="22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Ответственный секретарь комиссии</w:t>
        <w:tab/>
        <w:t xml:space="preserve">                      Савина Н.Ю.</w:t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Представитель заказчика</w:t>
        <w:tab/>
        <w:tab/>
        <w:tab/>
        <w:t xml:space="preserve">         Кузьмина Л.В.</w:t>
        <w:tab/>
        <w:tab/>
      </w:r>
    </w:p>
    <w:sectPr>
      <w:type w:val="nextPage"/>
      <w:pgSz w:orient="landscape" w:w="15840" w:h="12240"/>
      <w:pgMar w:left="1134" w:right="1134" w:gutter="0" w:header="0" w:top="340" w:footer="0" w:bottom="3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14</Words>
  <Characters>3439</Characters>
  <CharactersWithSpaces>2931</CharactersWithSpace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8:00Z</dcterms:created>
  <dc:creator>USER</dc:creator>
  <dc:description/>
  <dc:language>en-US</dc:language>
  <cp:lastModifiedBy/>
  <cp:lastPrinted>2008-07-18T10:04:00Z</cp:lastPrinted>
  <dcterms:modified xsi:type="dcterms:W3CDTF">2008-07-21T1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