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2 </w:t>
      </w:r>
    </w:p>
    <w:p>
      <w:pPr>
        <w:pStyle w:val="Normal"/>
        <w:jc w:val="right"/>
        <w:rPr/>
      </w:pPr>
      <w:r>
        <w:rPr>
          <w:b/>
        </w:rPr>
        <w:t>к извещению № 8 от 21 июля 2008 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на </w:t>
      </w:r>
      <w:r>
        <w:rPr>
          <w:b/>
          <w:iCs/>
          <w:sz w:val="24"/>
          <w:szCs w:val="24"/>
        </w:rPr>
        <w:t>монтаж вытяжной системы вентиляции столярной мастерской, монтаж вытяжной системы вентиляции кухни, монтаж местной вытяжной системы вентиляции шкафа химического кабин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Состав и объем работ определены техническим заданием и рабочим проектом по вентиляции. В состав работ входят следующие основные работы:</w:t>
      </w:r>
    </w:p>
    <w:p>
      <w:pPr>
        <w:pStyle w:val="Normal"/>
        <w:ind w:firstLine="708"/>
        <w:jc w:val="both"/>
        <w:rPr/>
      </w:pPr>
      <w:r>
        <w:rPr/>
        <w:t>Проект по вентиляции МОУ «СОШ № 27» г. Перми по ул. Шишкина д. 18. выполнен на основании:</w:t>
      </w:r>
    </w:p>
    <w:p>
      <w:pPr>
        <w:pStyle w:val="Normal"/>
        <w:jc w:val="both"/>
        <w:rPr/>
      </w:pPr>
      <w:r>
        <w:rPr/>
        <w:t>СНиП 2.04.05-91 (2003) «Отопление, вентиляция и кондиционирование»;</w:t>
      </w:r>
    </w:p>
    <w:p>
      <w:pPr>
        <w:pStyle w:val="Normal"/>
        <w:jc w:val="both"/>
        <w:rPr/>
      </w:pPr>
      <w:r>
        <w:rPr/>
        <w:t>СНиП 2.08.02-89 (2001) «Общественные здания и сооружения»</w:t>
      </w:r>
    </w:p>
    <w:p>
      <w:pPr>
        <w:pStyle w:val="Normal"/>
        <w:jc w:val="both"/>
        <w:rPr/>
      </w:pPr>
      <w:r>
        <w:rPr/>
        <w:t xml:space="preserve">Расчетные параметры наружного воздуха для проектирования вентиляции: </w:t>
      </w:r>
    </w:p>
    <w:p>
      <w:pPr>
        <w:pStyle w:val="Normal"/>
        <w:jc w:val="both"/>
        <w:rPr/>
      </w:pPr>
      <w:r>
        <w:rPr>
          <w:b/>
        </w:rPr>
        <w:t>Холодный период</w:t>
      </w:r>
      <w:r>
        <w:rPr/>
        <w:t xml:space="preserve"> – минус 35°С (</w:t>
      </w:r>
      <w:r>
        <w:rPr>
          <w:lang w:val="en-US"/>
        </w:rPr>
        <w:t>J</w:t>
      </w:r>
      <w:r>
        <w:rPr/>
        <w:t xml:space="preserve"> = -34.9кДЖ/кг)</w:t>
      </w:r>
    </w:p>
    <w:p>
      <w:pPr>
        <w:pStyle w:val="Normal"/>
        <w:jc w:val="both"/>
        <w:rPr/>
      </w:pPr>
      <w:r>
        <w:rPr>
          <w:b/>
        </w:rPr>
        <w:t>Теплый период</w:t>
      </w:r>
      <w:r>
        <w:rPr/>
        <w:t xml:space="preserve"> - +26,3°С  (</w:t>
      </w:r>
      <w:r>
        <w:rPr>
          <w:lang w:val="en-US"/>
        </w:rPr>
        <w:t>J</w:t>
      </w:r>
      <w:r>
        <w:rPr/>
        <w:t xml:space="preserve"> = +53,2кДЖ/кг)</w:t>
      </w:r>
    </w:p>
    <w:p>
      <w:pPr>
        <w:pStyle w:val="Normal"/>
        <w:jc w:val="both"/>
        <w:rPr/>
      </w:pPr>
      <w:r>
        <w:rPr/>
        <w:t>Расчетное барометрическое давление наружного воздуха 970 ГПа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Вентиляция:</w:t>
      </w:r>
    </w:p>
    <w:p>
      <w:pPr>
        <w:pStyle w:val="Normal"/>
        <w:jc w:val="both"/>
        <w:rPr/>
      </w:pPr>
      <w:r>
        <w:rPr>
          <w:b/>
          <w:u w:val="single"/>
        </w:rPr>
        <w:t>вытяжка из пищеблока</w:t>
      </w:r>
      <w:r>
        <w:rPr>
          <w:b/>
        </w:rPr>
        <w:t>:</w:t>
      </w:r>
    </w:p>
    <w:p>
      <w:pPr>
        <w:pStyle w:val="Normal"/>
        <w:ind w:firstLine="708"/>
        <w:jc w:val="both"/>
        <w:rPr/>
      </w:pPr>
      <w:r>
        <w:rPr/>
        <w:t>В пищеблоке запроектирована вытяжная система вентиляции с механическим побуждением. Системы вентиляции комплектуются оборудование фирмы «</w:t>
      </w:r>
      <w:r>
        <w:rPr>
          <w:lang w:val="en-US"/>
        </w:rPr>
        <w:t>SYSTEMAIR</w:t>
      </w:r>
      <w:r>
        <w:rPr/>
        <w:t xml:space="preserve">» «Швеция», «Арктос» (Россия). Вытяжка из помещения кухни осуществляется радиальным канальным вентилятором, который устанавливается на воздуховоде снаружи здания на отметке +5,500, согласно плану. Воздуховоды выполнены из оцинкованной стали по ГОСТ 19904-91 без окраски из унифицированных деталей согласно ВСН 353-75.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8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040"/>
        <w:gridCol w:w="999"/>
        <w:gridCol w:w="1560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 оборудования  и материалов. Завод изготовитель (для импортного оборудования – страна, фирма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 оборудова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тяжная решетка 700*4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каналь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 70-40-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оглушител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DR </w:t>
            </w:r>
            <w:r>
              <w:rPr/>
              <w:t>70-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FK</w:t>
            </w:r>
            <w:r>
              <w:rPr/>
              <w:t xml:space="preserve"> 70-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ссель – клапан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*2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ссель - клапа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2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вод из оцинкованной стали толщиной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904-91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ð=0,55                         700*4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ð=0,55                         500*4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ð=0,55                         400*4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ð=0,55                         200*2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ð=0,55                         250*2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ð=0,55                         300*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90 град. из оцинкованной стали толщиной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904-91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ð=0,55                         400*7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ð=0,55                         400*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ð=0,55                         300*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ð=0,55                         200*2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ð=0,55                         250*2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ик  из оцинкованной стали толщиной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904-91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ð=0,55                         500*4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ð=0,55                         400*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 из оцинкованной стали толщиной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904-91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ð=0,55      700*400/500*400-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ð=0,55      500*400/250*250-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ð=0,55      500*400/200*200-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ð=0,55      500*400/400*400-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ð=0,55      400*400/300*300-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т  из оцинкованной стали толщиной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904-91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ð=0,55                        1700*14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ð=0,55                        1200*16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ð=0,55                        2900*7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- вывоз мусора.</w:t>
      </w:r>
    </w:p>
    <w:p>
      <w:pPr>
        <w:pStyle w:val="Normal"/>
        <w:jc w:val="both"/>
        <w:rPr/>
      </w:pPr>
      <w:r>
        <w:rPr>
          <w:b/>
          <w:u w:val="single"/>
        </w:rPr>
        <w:t>Аспирация столярной мастерской технического труда</w:t>
      </w:r>
      <w:r>
        <w:rPr>
          <w:b/>
        </w:rPr>
        <w:t xml:space="preserve">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040"/>
        <w:gridCol w:w="999"/>
        <w:gridCol w:w="1560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 оборудования  и материалов. Завод изготовитель (для импортного оборудования – страна, фирма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 оборудова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ционная пылеулавливающа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П-12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вод из оцинкованной стали толщиной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904-91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ð=0,55                        </w:t>
            </w:r>
            <w:r>
              <w:rPr>
                <w:lang w:val="en-US"/>
              </w:rPr>
              <w:t>d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ð=0,55                        </w:t>
            </w:r>
            <w:r>
              <w:rPr>
                <w:lang w:val="en-US"/>
              </w:rPr>
              <w:t>d1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ð=0,55                        </w:t>
            </w:r>
            <w:r>
              <w:rPr>
                <w:lang w:val="en-US"/>
              </w:rPr>
              <w:t>d16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90 град. из оцинкованной стали толщиной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904-91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ð=0,55                         </w:t>
            </w:r>
            <w:r>
              <w:rPr>
                <w:lang w:val="en-US"/>
              </w:rPr>
              <w:t>d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ð=0,55                         </w:t>
            </w:r>
            <w:r>
              <w:rPr>
                <w:lang w:val="en-US"/>
              </w:rPr>
              <w:t>d16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ик  из оцинкованной стали толщиной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904-91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ð=0,55                        </w:t>
            </w:r>
            <w:r>
              <w:rPr>
                <w:lang w:val="en-US"/>
              </w:rPr>
              <w:t>d125/ d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ð=0,55                        </w:t>
            </w:r>
            <w:r>
              <w:rPr>
                <w:lang w:val="en-US"/>
              </w:rPr>
              <w:t>d160/ d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 из оцинкованной стали толщиной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904-91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ð=0,55      700*400/500*400-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ð=0,55      500*400/250*250-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ссель - клапа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- вывоз мусора.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вытяжка из шкафа в лаборантской кабинета химии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040"/>
        <w:gridCol w:w="999"/>
        <w:gridCol w:w="1560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 оборудования  и материалов. Завод изготовитель (для импортного оборудования – страна, фирма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 оборудова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каналь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125</w:t>
            </w:r>
            <w:r>
              <w:rPr>
                <w:lang w:val="en-US"/>
              </w:rPr>
              <w:t>XL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вод из оцинкованной стали толщиной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904-91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ð=0,55                         </w:t>
            </w:r>
            <w:r>
              <w:rPr>
                <w:lang w:val="en-US"/>
              </w:rPr>
              <w:t>d1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90 град. из оцинкованной стали толщиной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904-91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ð=0,55                         </w:t>
            </w:r>
            <w:r>
              <w:rPr>
                <w:lang w:val="en-US"/>
              </w:rPr>
              <w:t>d1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35 град  из оцинкованной стали толщиной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904-91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ð=0,55                         </w:t>
            </w:r>
            <w:r>
              <w:rPr>
                <w:lang w:val="en-US"/>
              </w:rPr>
              <w:t>d1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т  из оцинкованной стали толщиной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904-91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ð=0,55                        1</w:t>
            </w:r>
            <w:r>
              <w:rPr>
                <w:lang w:val="en-US"/>
              </w:rPr>
              <w:t>0</w:t>
            </w:r>
            <w:r>
              <w:rPr/>
              <w:t>00*</w:t>
            </w:r>
            <w:r>
              <w:rPr>
                <w:lang w:val="en-US"/>
              </w:rPr>
              <w:t>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- вывоз мусо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олее подробная информация находится у заказчика в проекте по монтажу вентиля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ОНТАЖ ВЫТЯЖНОЙ СИСТЕМЫ ВЕНТИЛЯЦИИ С КУХНИ</w:t>
      </w:r>
    </w:p>
    <w:tbl>
      <w:tblPr>
        <w:tblW w:w="84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7"/>
        <w:gridCol w:w="1287"/>
        <w:gridCol w:w="873"/>
      </w:tblGrid>
      <w:tr>
        <w:trPr>
          <w:trHeight w:val="480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воздуховодов оцинкованной стали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ешеток 200*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 вентиляторов радианальных КТ 70-40-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зонтов над оборудованием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шумоглушителей вентиляционных 700*4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фильтров 700*4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ш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НТАЖ ВЫТЯЖНОЙ СИСТЕМЫ ВЕНТИЛЯЦИИ СТОЛЯРНОЙ МАСТЕРСКОЙ</w:t>
      </w:r>
    </w:p>
    <w:tbl>
      <w:tblPr>
        <w:tblW w:w="84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7"/>
        <w:gridCol w:w="1260"/>
        <w:gridCol w:w="27"/>
        <w:gridCol w:w="873"/>
      </w:tblGrid>
      <w:tr>
        <w:trPr>
          <w:trHeight w:val="480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воздуховодов оцинкованной стали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93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ентиляционной установки УВП-2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лапанов КВК 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МОНТАЖ МЕСТНОЙ ВЫТЯЖНОЙ СИСТЕМЫ ВЕНТИЛЯЦИИ ШКАФА ХИМИЧЕКОГО КАБИНЕТА</w:t>
      </w:r>
    </w:p>
    <w:tbl>
      <w:tblPr>
        <w:tblW w:w="84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7"/>
        <w:gridCol w:w="1260"/>
        <w:gridCol w:w="27"/>
        <w:gridCol w:w="873"/>
      </w:tblGrid>
      <w:tr>
        <w:trPr>
          <w:trHeight w:val="438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воздуховодов оцинкованной стал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317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вентиляторов канальных К 125 </w:t>
            </w:r>
            <w:r>
              <w:rPr>
                <w:sz w:val="24"/>
                <w:szCs w:val="24"/>
                <w:lang w:val="en-US"/>
              </w:rPr>
              <w:t>XL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зонтов над оборудованием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3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7:36:00Z</dcterms:created>
  <dc:creator>Тетерь Дарья Владимировна</dc:creator>
  <dc:description/>
  <dc:language>en-US</dc:language>
  <cp:lastModifiedBy>Тетерь Дарья Владимировна</cp:lastModifiedBy>
  <cp:lastPrinted>2008-07-16T13:44:00Z</cp:lastPrinted>
  <dcterms:modified xsi:type="dcterms:W3CDTF">2008-07-21T03:52:00Z</dcterms:modified>
  <cp:revision>3</cp:revision>
  <dc:subject/>
  <dc:title>Приложение №1 </dc:title>
</cp:coreProperties>
</file>