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48А/1/1</w:t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смотрения заявок на участие в открытом аукционе  на  выполнение  работ  по  установке  теневых  навесов  в  МДОУ  «Детский  сад  №413»  Мотовилихинского  района  г.Перми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21»  июля 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                                                                  12 часов 2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 xml:space="preserve"> Повестка дня</w:t>
      </w:r>
      <w:r>
        <w:rPr>
          <w:bCs/>
          <w:sz w:val="22"/>
          <w:szCs w:val="22"/>
        </w:rPr>
        <w:t xml:space="preserve">:  заседание конкурсной (аукционной) комиссии по видам  товаров,  работ,  услуг (1)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 выполнение  работ  по  установке  теневых  навесов  в  МДОУ  «Детский  сад  № 413»  Мотовилихинского  района  г. Перми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sz w:val="20"/>
        </w:rPr>
        <w:t xml:space="preserve">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В отсутствии председателя и заместителя председателя конкурсной (аукционной) комиссии единогласно принято решение выбрать председательствующим Мохова Д.А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Председательствующий   </w:t>
      </w:r>
      <w:r>
        <w:rPr>
          <w:sz w:val="22"/>
          <w:szCs w:val="22"/>
        </w:rPr>
        <w:tab/>
        <w:t>Мохов Д.А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i/>
          <w:sz w:val="22"/>
          <w:szCs w:val="22"/>
        </w:rPr>
        <w:t xml:space="preserve">Члены комиссии: </w:t>
        <w:tab/>
        <w:t xml:space="preserve"> Трофимов Д.А. 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                                                 Савина Н.Ю.</w:t>
        <w:tab/>
        <w:tab/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ворум имеется.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 МДОУ  «Детский  сад  №  413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Антипова  Любовь  Афанась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14 г. Пермь, ул. Постаногова,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 267-59-83, 267-59-9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Наименование предмета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Выполнение работ по  установке  теневых  навесов  в  МДОУ  «Детский  сад  №  413»  начальная (максимальная) цена контракта – 861837.04 рублей  (восемьсот  шестьдесят  одна  тысяча  восемьсот  тридцать  семь  рублей  4  копейки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0" w:after="120"/>
        <w:ind w:firstLine="720"/>
        <w:jc w:val="both"/>
        <w:rPr/>
      </w:pPr>
      <w:r>
        <w:rPr/>
        <w:t>До окончания срока подачи заявок на участие в аукционе не  поступило  ни  одной  заявки.</w:t>
      </w:r>
    </w:p>
    <w:p>
      <w:pPr>
        <w:pStyle w:val="Normal"/>
        <w:jc w:val="both"/>
        <w:rPr/>
      </w:pPr>
      <w:r>
        <w:rPr/>
        <w:t>Признать открытый аукцион  не 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firstLine="1080"/>
        <w:jc w:val="both"/>
        <w:rPr/>
      </w:pPr>
      <w:r>
        <w:rPr>
          <w:i/>
          <w:sz w:val="22"/>
          <w:szCs w:val="22"/>
        </w:rPr>
        <w:t xml:space="preserve">             </w:t>
      </w:r>
      <w:r>
        <w:rPr>
          <w:i/>
          <w:sz w:val="22"/>
          <w:szCs w:val="22"/>
        </w:rPr>
        <w:t>Председательствующий   _______________</w:t>
      </w:r>
      <w:r>
        <w:rPr>
          <w:sz w:val="22"/>
          <w:szCs w:val="22"/>
        </w:rPr>
        <w:tab/>
        <w:t>Мохов Д.А.</w:t>
      </w:r>
    </w:p>
    <w:p>
      <w:pPr>
        <w:pStyle w:val="Normal"/>
        <w:tabs>
          <w:tab w:val="clear" w:pos="708"/>
          <w:tab w:val="left" w:pos="5040" w:leader="none"/>
        </w:tabs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ind w:firstLine="1080"/>
        <w:jc w:val="both"/>
        <w:rPr/>
      </w:pPr>
      <w:r>
        <w:rPr>
          <w:i/>
          <w:sz w:val="22"/>
          <w:szCs w:val="22"/>
        </w:rPr>
        <w:t xml:space="preserve">             </w:t>
      </w:r>
      <w:r>
        <w:rPr>
          <w:i/>
          <w:sz w:val="22"/>
          <w:szCs w:val="22"/>
        </w:rPr>
        <w:t>Члены комиссии:               ________________</w:t>
        <w:tab/>
        <w:t xml:space="preserve"> Трофимов Д.А. 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Ответственный секретарь   _______________  Савина Н.Ю.</w:t>
        <w:tab/>
      </w:r>
    </w:p>
    <w:p>
      <w:pPr>
        <w:pStyle w:val="Normal"/>
        <w:tabs>
          <w:tab w:val="clear" w:pos="708"/>
          <w:tab w:val="left" w:pos="5040" w:leader="none"/>
        </w:tabs>
        <w:ind w:left="708" w:firstLine="108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ind w:firstLine="1080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Представитель  заказчика  _______________  Антипова Л.А.</w:t>
      </w:r>
    </w:p>
    <w:sectPr>
      <w:type w:val="nextPage"/>
      <w:pgSz w:w="11906" w:h="16838"/>
      <w:pgMar w:left="567" w:right="720" w:gutter="0" w:header="0" w:top="403" w:footer="0" w:bottom="22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5:30:00Z</dcterms:created>
  <dc:creator>Любовь Афонасевна</dc:creator>
  <dc:description/>
  <cp:keywords/>
  <dc:language>en-US</dc:language>
  <cp:lastModifiedBy>СОК</cp:lastModifiedBy>
  <cp:lastPrinted>2008-07-21T13:45:00Z</cp:lastPrinted>
  <dcterms:modified xsi:type="dcterms:W3CDTF">2008-07-21T07:45:00Z</dcterms:modified>
  <cp:revision>5</cp:revision>
  <dc:subject/>
  <dc:title>ПРОТОКОЛ № 248А/ 1/1</dc:title>
</cp:coreProperties>
</file>