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2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 xml:space="preserve">на оказание услуг по организации и проведению цикла семинаров-тренингов </w:t>
      </w:r>
      <w:r>
        <w:rPr>
          <w:b/>
          <w:bCs/>
          <w:sz w:val="24"/>
          <w:szCs w:val="24"/>
        </w:rPr>
        <w:t xml:space="preserve">по развитию социальной компетентности необходимой для продвижения на рынке труда для молодежи города Перми «Я найду работу» </w:t>
      </w:r>
    </w:p>
    <w:p>
      <w:pPr>
        <w:pStyle w:val="Style18"/>
        <w:jc w:val="center"/>
        <w:rPr/>
      </w:pPr>
      <w:r>
        <w:rPr>
          <w:b/>
          <w:bCs/>
          <w:sz w:val="24"/>
          <w:szCs w:val="24"/>
        </w:rPr>
        <w:t>18 августа - 31 октября 2008 г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21 июл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Якимо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Style18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sz w:val="24"/>
          <w:szCs w:val="24"/>
        </w:rPr>
        <w:t xml:space="preserve">оказание услуг по организации и проведению цикла семинаров-тренингов </w:t>
      </w:r>
      <w:r>
        <w:rPr>
          <w:bCs/>
          <w:sz w:val="24"/>
          <w:szCs w:val="24"/>
        </w:rPr>
        <w:t>по развитию социальной компетентности необходимой для продвижения на рынке труда для молодежи города Перми «Я найду работу» 18 августа - 31 октября 2008 г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>(извещение  № 40 от 09 июл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09 июл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79000 (Четыреста семдесят девять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40 от 09 июл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/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>ИП Шамсиев Ринат Альбертович</w:t>
      </w:r>
      <w:r>
        <w:rPr>
          <w:kern w:val="2"/>
          <w:sz w:val="24"/>
        </w:rPr>
        <w:t xml:space="preserve"> и составила</w:t>
      </w:r>
      <w:r>
        <w:rPr>
          <w:sz w:val="24"/>
        </w:rPr>
        <w:t xml:space="preserve"> 458000 (Четыреста пятьдесят восемь тысяч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342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342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686"/>
                              <w:gridCol w:w="2810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ИКЦ «ЭлитаФин-Знание»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0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14.07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осударственное образовательное учреждение высшего профессионального образования Пермский государственный технический университет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9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18.07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П Туров Виталий Сергеевич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5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3 от 18.08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П Шамсиев Ринат Альбертович</w:t>
                                  </w:r>
                                </w:p>
                              </w:tc>
                              <w:tc>
                                <w:tcPr>
                                  <w:tcW w:w="2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8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4 от 21.07.200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269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686"/>
                        <w:gridCol w:w="2810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ИКЦ «ЭлитаФин-Знание»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0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14.07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сударственное образовательное учреждение высшего профессионального образования Пермский государственный технический университет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9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2 от 18.07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П Туров Виталий Сергеевич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5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3 от 18.08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П Шамсиев Ринат Альбертович</w:t>
                            </w:r>
                          </w:p>
                        </w:tc>
                        <w:tc>
                          <w:tcPr>
                            <w:tcW w:w="2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8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4 от 21.07.200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left"/>
        <w:outlineLvl w:val="0"/>
        <w:rPr>
          <w:sz w:val="24"/>
        </w:rPr>
      </w:pPr>
      <w:r>
        <w:rPr>
          <w:sz w:val="24"/>
        </w:rPr>
        <w:t xml:space="preserve">ИП Шамсиев Ринат Альбертович,  адрес регистрации 614033, г. Пермь, ул. Кузбасская, 35-19, адрес проживания: 614033, г. Пермь, ул. Фоминская, 35,  цена муниципального контракта  </w:t>
      </w:r>
      <w:r>
        <w:rPr>
          <w:kern w:val="2"/>
          <w:sz w:val="24"/>
        </w:rPr>
        <w:t>составила</w:t>
      </w:r>
      <w:r>
        <w:rPr>
          <w:sz w:val="24"/>
        </w:rPr>
        <w:t xml:space="preserve">  458000 (Четыреста пятьдесят восемь тысяч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ООО ИКЦ «ЭлитаФин-Знание», юридический адрес: г. Пермь, ул. Рабочее крестьянская, д.6, фактический адрес: г. Пермь, ул. Рабочее крестьянская, д.6, цена муниципального контракта – 470000 (Четыреста семьдесят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13:00Z</dcterms:created>
  <dc:creator>Институт госзакупок РАГС</dc:creator>
  <dc:description/>
  <cp:keywords/>
  <dc:language>en-US</dc:language>
  <cp:lastModifiedBy>5</cp:lastModifiedBy>
  <cp:lastPrinted>2008-07-21T14:08:00Z</cp:lastPrinted>
  <dcterms:modified xsi:type="dcterms:W3CDTF">2008-07-21T08:13:00Z</dcterms:modified>
  <cp:revision>2</cp:revision>
  <dc:subject/>
  <dc:title>ПРОТОКОЛ ОЦЕНКИ И СОПОСТАВЛЕНИЯ ЗАЯВОК НА УЧАСТИЕ В КОНКУРСЕ </dc:title>
</cp:coreProperties>
</file>