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 237 А/1/1</w:t>
        <w:br/>
      </w:r>
      <w:r>
        <w:rPr>
          <w:caps w:val="false"/>
          <w:smallCaps w:val="false"/>
          <w:sz w:val="28"/>
          <w:szCs w:val="28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на выполнение работ по сносу и утилизации самовольных строений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 Орджоникидзевском районе г. Перми 2008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8"/>
          <w:szCs w:val="24"/>
        </w:rPr>
      </w:pPr>
      <w:r>
        <w:rPr>
          <w:b/>
          <w:bCs/>
          <w:smallCaps/>
          <w:sz w:val="28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 21 » июл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 xml:space="preserve">        12 часов 50 минут</w:t>
        <w:br/>
        <w:br/>
      </w:r>
      <w:r>
        <w:rPr>
          <w:b/>
          <w:bCs/>
          <w:sz w:val="28"/>
          <w:szCs w:val="28"/>
        </w:rPr>
        <w:t>Повестка дня</w:t>
      </w:r>
      <w:r>
        <w:rPr>
          <w:bCs/>
          <w:sz w:val="28"/>
          <w:szCs w:val="28"/>
        </w:rPr>
        <w:t>: заседание конкурсной (аукционной) комиссии  по видам товаров, работ, услуг №1 по рассмотрению заявок на участие в открытом аукционе на право заключения муниципального контракта на выполнение работ по сносу и утилизации самовольных строений в Орджоникидзевском районе г. Перми в  2008 году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виду отсутствия председателя комиссии и заместителя председателя комиссии единогласно принято решение избрать председательствующим Мохова Д.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:                                                   Д.А.Мох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  <w:r>
        <w:rPr>
          <w:i/>
          <w:sz w:val="28"/>
          <w:szCs w:val="28"/>
        </w:rPr>
        <w:t xml:space="preserve"> </w:t>
        <w:tab/>
        <w:t xml:space="preserve">                    </w:t>
      </w:r>
      <w:r>
        <w:rPr>
          <w:sz w:val="28"/>
          <w:szCs w:val="28"/>
        </w:rPr>
        <w:t xml:space="preserve"> Д.А. Трофимов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8"/>
          <w:szCs w:val="28"/>
        </w:rPr>
        <w:t>Ответственный секретарь комиссии:                               Н.Ю. Савин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рум име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– Администрация Орджоникидзевского района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– Королева Лидия Владимировна – глава администрации Орджоникидзе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 – 614026, г. Пермь, ул. А.Щербакова, 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ефон – (342) 263-46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8"/>
          <w:szCs w:val="28"/>
        </w:rPr>
        <w:t>Наименование предмета аукциона</w:t>
      </w:r>
      <w:r>
        <w:rPr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(лотов):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Выполнение работ по сносу и утилизации самовольных строений в Орджоникидзевском районе г. Перми в 2008 год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Состоит из 2 лот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6836"/>
        <w:gridCol w:w="1536"/>
      </w:tblGrid>
      <w:tr>
        <w:trPr>
          <w:trHeight w:val="81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а заявленных лотов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ая (максимальная) цена контракт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" w:leader="none"/>
              </w:tabs>
              <w:suppressAutoHyphens w:val="true"/>
              <w:ind w:left="68" w:hanging="7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носу и утилизации самовольных строений в Орджоникидзевском   районе г. Перми в 2008год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31 497,2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носу некапитальных строений в Орджоникидзевском районе г. Перми в 2008 год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 338,6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Комиссия рассмотрела в соответствии с требованиями конкурсной документации заявки на участие в аукционе следующих участников размещения зака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30"/>
        <w:gridCol w:w="2005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№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а заявленных лотов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АВТОТЕКС», 614107, г. Пермь, ул. Уральская, д. 83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 № 2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ПТК  «Город», 614007, г. Пермь, ул. 25 Октября, д. 7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 № 2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иняла следующие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лоту №1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 Отказать в допуске к участию в открытом аукционе  ЗАО «АВТОТЕКС» в соответствии с требованиями п.1 ч.1. ст 12 Федерального закона от 21.07.2005г. №94-ФЗ  как участнику размещения заказа предоставившему заявку на участие в открытом аукционе не соответствующую требованию п. 15 раздел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документации об аукцион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не представлена копия действующей лицензии на деятельность по сбору, использованию, обезвреживанию, транспортировке, размещению опасных отход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лосовали: Мохов Д.А.-за;  Трофимов Д.А.-за; Савина Н.Ю.-за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2.Допустить к участию в открытом аукционе и признать единственным участником аукциона  ООО УПТК «Город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лосовали: Мохов Д.А.-за; Трофимов Д.А.-за;  Савина Н.Ю.-за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. По лоту №2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1. Отказать в допуске к участию в открытом аукционе  ЗАО «АВТОТЕКС» в соответствии с требованиями п.1 ч.1. ст 12 Федерального закона от 21.07.2005г. №94-ФЗ  как участнику размещения заказа предоставившему заявку на участие в открытом аукционе не соответствующую требованию п. 15 раздел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документации об аукцион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 представлена копия действующей лицензии на деятельность по сбору, использованию, обезвреживанию, транспортировке, размещению опасных отход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лосовали: Мохов Д.А.-за; Трофимов Д.А.-за; Савина Н.Ю.-з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</w:t>
      </w:r>
      <w:r>
        <w:rPr>
          <w:bCs/>
          <w:sz w:val="28"/>
          <w:szCs w:val="28"/>
        </w:rPr>
        <w:t xml:space="preserve">Допустить к участию в открытом аукционе и признать единственным участником аукциона  ООО УПТК «Город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лосовали: Мохов Д.А.-за; Трофимов Д.А.-за; Савина Н.Ю.-за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. В соответствии с п. 5 ст.36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признать аукцион в отношении </w:t>
      </w:r>
      <w:r>
        <w:rPr>
          <w:b/>
          <w:bCs/>
          <w:sz w:val="28"/>
          <w:szCs w:val="28"/>
        </w:rPr>
        <w:t>лотов №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, № 2, </w:t>
      </w:r>
      <w:r>
        <w:rPr>
          <w:bCs/>
          <w:sz w:val="28"/>
          <w:szCs w:val="28"/>
        </w:rPr>
        <w:t>несостоявшимся, т.к. только один участник размещения заказа признан участником открытого аукциона по лотам №1, №2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екомендовать Заказчику действовать в соответствии с законодательством РФ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Председательствующий:                               _________________           Мохов Д.А.</w:t>
      </w:r>
      <w:r>
        <w:rPr>
          <w:sz w:val="22"/>
          <w:szCs w:val="22"/>
        </w:rPr>
        <w:t xml:space="preserve">   </w:t>
        <w:tab/>
      </w:r>
      <w:r>
        <w:rPr>
          <w:szCs w:val="26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sz w:val="22"/>
          <w:szCs w:val="22"/>
        </w:rPr>
        <w:t xml:space="preserve">Члены комиссии:                 </w:t>
      </w: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  <w:t xml:space="preserve">                                                                   </w:t>
      </w:r>
      <w:r>
        <w:rPr/>
        <w:t>________________         Трофим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Cs w:val="26"/>
          <w:vertAlign w:val="superscript"/>
        </w:rPr>
        <w:tab/>
        <w:t xml:space="preserve">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sz w:val="22"/>
          <w:szCs w:val="22"/>
        </w:rPr>
        <w:t>Ответственный секретарь комиссии</w:t>
        <w:tab/>
      </w:r>
      <w:r>
        <w:rPr/>
        <w:t>_______________          Савина Н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Cs w:val="26"/>
          <w:vertAlign w:val="superscript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8745" w:leader="none"/>
        </w:tabs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едставитель заказчика                               _________________           Ромашов Д.А.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9:43:00Z</dcterms:created>
  <dc:creator>gohova</dc:creator>
  <dc:description/>
  <cp:keywords/>
  <dc:language>en-US</dc:language>
  <cp:lastModifiedBy>Best</cp:lastModifiedBy>
  <dcterms:modified xsi:type="dcterms:W3CDTF">2008-07-21T07:44:00Z</dcterms:modified>
  <cp:revision>12</cp:revision>
  <dc:subject/>
  <dc:title/>
</cp:coreProperties>
</file>