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р</w:t>
      </w:r>
      <w:r>
        <w:rPr>
          <w:caps w:val="false"/>
          <w:smallCaps w:val="false"/>
          <w:sz w:val="24"/>
          <w:szCs w:val="26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закупку молока коровьего фасованного, жирностью 2,5%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(краткое наименование предмета закупки)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</w:t>
      </w:r>
      <w:r>
        <w:rPr>
          <w:b w:val="false"/>
          <w:caps w:val="false"/>
          <w:smallCaps w:val="false"/>
          <w:sz w:val="24"/>
          <w:szCs w:val="24"/>
        </w:rPr>
        <w:t xml:space="preserve">МУЗ 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« 21 » июля  2008 год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Лебедев Ю.В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Акбулякова Т.П. </w:t>
      </w:r>
      <w:r>
        <w:rPr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оверова О.А.</w:t>
      </w:r>
    </w:p>
    <w:p>
      <w:pPr>
        <w:pStyle w:val="Normal"/>
        <w:rPr/>
      </w:pPr>
      <w:r>
        <w:rPr>
          <w:i/>
          <w:sz w:val="16"/>
          <w:szCs w:val="16"/>
        </w:rPr>
        <w:tab/>
        <w:t xml:space="preserve">           </w:t>
      </w:r>
      <w:r>
        <w:rPr>
          <w:sz w:val="24"/>
          <w:szCs w:val="24"/>
        </w:rPr>
        <w:t>В связи с отсутствием по уважительной причине  на заседании котировочной комиссии Тереховой Ю.М. секретарем единогласно выбрана Муравьева Л.А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Муравьева Л.А.                   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ab/>
        <w:tab/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Коммунистическая,10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,  Факс -  (</w:t>
      </w:r>
      <w:r>
        <w:rPr>
          <w:sz w:val="24"/>
          <w:szCs w:val="24"/>
        </w:rPr>
        <w:t>342</w:t>
      </w:r>
      <w:r>
        <w:rPr>
          <w:sz w:val="22"/>
          <w:szCs w:val="22"/>
        </w:rPr>
        <w:t xml:space="preserve">) 237-03-24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а молока коровьего фасованного, жирностью 2,5%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извещение № 32 от 9 июля 2008 года 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9 июля 2008 года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160 820 рублей (Сто шестьдесят тысяч восемьсот двадцать рублей 00 коп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за счет средств муниципального бюджет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      (существенными условиями муниципального контракта) являются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i/>
          <w:sz w:val="24"/>
          <w:szCs w:val="24"/>
        </w:rPr>
        <w:t>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sz w:val="24"/>
          <w:szCs w:val="24"/>
        </w:rPr>
        <w:t xml:space="preserve"> 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4047"/>
        <w:gridCol w:w="1083"/>
        <w:gridCol w:w="119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товара и его основные характеристик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чественны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132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 коровье фасованное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ленка, 1,0 литр, жирность 2,5%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ировка -  ГОСТ  Р 51074-20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овар - ГОСТ Р 52090-20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48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68"/>
        <w:jc w:val="both"/>
        <w:rPr>
          <w:b/>
          <w:b/>
        </w:rPr>
      </w:pPr>
      <w:r>
        <w:rPr>
          <w:b/>
        </w:rPr>
        <w:t>Поставка молока осуществляется транспортом поставщика по понедельникам и средам по заявке Заказчика до 8.00 часов.</w:t>
      </w:r>
    </w:p>
    <w:p>
      <w:pPr>
        <w:pStyle w:val="Normal"/>
        <w:numPr>
          <w:ilvl w:val="0"/>
          <w:numId w:val="2"/>
        </w:numPr>
        <w:spacing w:lineRule="exact" w:line="280"/>
        <w:ind w:left="0" w:firstLine="1068"/>
        <w:jc w:val="both"/>
        <w:rPr>
          <w:b/>
          <w:b/>
        </w:rPr>
      </w:pPr>
      <w:r>
        <w:rPr>
          <w:b/>
        </w:rPr>
        <w:t xml:space="preserve">В момент поставки, товар должен иметь остаточный срок годности не менее 70% от срока реализации продук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</w:t>
      </w:r>
      <w:r>
        <w:rPr>
          <w:i/>
        </w:rPr>
        <w:t xml:space="preserve"> место доставки поставляемых товаров, место выполнения работ, место оказания услуг</w:t>
      </w:r>
      <w:r>
        <w:rPr/>
        <w:t xml:space="preserve"> 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ь, ул.Желябова,10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/>
        <w:t>С</w:t>
      </w:r>
      <w:r>
        <w:rPr>
          <w:i/>
        </w:rPr>
        <w:t>роки поставок товаров, выполнения работ, оказания услуг</w:t>
      </w:r>
      <w:r>
        <w:rPr>
          <w:i/>
          <w:sz w:val="16"/>
          <w:szCs w:val="16"/>
        </w:rPr>
        <w:t xml:space="preserve">:     </w:t>
      </w:r>
      <w:r>
        <w:rPr>
          <w:b/>
          <w:i/>
          <w:sz w:val="24"/>
          <w:szCs w:val="24"/>
        </w:rPr>
        <w:t>06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24"/>
          <w:szCs w:val="24"/>
        </w:rPr>
        <w:t>.08.2008 г.-31.08.2008 г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 </w:t>
      </w:r>
      <w:r>
        <w:rPr>
          <w:i/>
        </w:rPr>
        <w:t xml:space="preserve">Сведения о включенных (не включенных) в цену товаров, работ, услуг расходах: : </w:t>
      </w:r>
      <w:r>
        <w:rPr>
          <w:b/>
          <w:sz w:val="24"/>
          <w:szCs w:val="24"/>
        </w:rPr>
        <w:t>Цена товаров должна быть указана с учетом следующих расходов: перевозка, разгрузка, страхование, уплата таможенных пошлин, сборов, налогов и других обязательных платежей.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ind w:right="-142" w:hanging="0"/>
        <w:jc w:val="center"/>
        <w:rPr>
          <w:b/>
          <w:b/>
          <w:sz w:val="24"/>
          <w:szCs w:val="24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sz w:val="16"/>
          <w:szCs w:val="16"/>
        </w:rPr>
        <w:t xml:space="preserve"> </w:t>
      </w:r>
      <w:r>
        <w:rPr>
          <w:i/>
        </w:rPr>
        <w:t xml:space="preserve">Срок и условия оплаты поставок товаров, выполнения работ, оказания услуг: </w:t>
      </w:r>
      <w:r>
        <w:rPr>
          <w:b/>
          <w:sz w:val="24"/>
          <w:szCs w:val="24"/>
        </w:rPr>
        <w:t xml:space="preserve">Оплата товаров  будет произведена безналичным перечислением денежных средств с расчетного счета Заказчика  на расчетный счет Поставщика в течение 10 (десяти) банковских дней с даты получения: счет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. 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 три ) котировочных  заявки. 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Федотова Валерия Владимир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 680, 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176, 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ири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 380,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8.1   Отклонить котировочные заявки всех</w:t>
      </w:r>
      <w:r>
        <w:rPr/>
        <w:t xml:space="preserve">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Федотова Валерия Владими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ая котировочная заявка не соответствует требуемой форме: в структуру тарифа не включена разгрузка товара, страхование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Валеев Альберт Максум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 xml:space="preserve">Предоставленная котировочная заявка не соответствует требуемой форме:- в структуру тарифа не включена разгрузка товара; </w:t>
            </w:r>
          </w:p>
          <w:p>
            <w:pPr>
              <w:pStyle w:val="Normal"/>
              <w:spacing w:lineRule="atLeast" w:line="240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указаны Госты качественных характеристик товара.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ири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ная котировочная заявка не соответствует требуемой форме: в структуру тарифа не включена разгрузка товара, страх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изнать размещение заказа путем проведения запроса котировок несостоявшимся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Лебедев Ю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Масляк О.Я.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609"/>
        </w:tabs>
        <w:ind w:left="1609" w:hanging="9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7:48:00Z</dcterms:created>
  <dc:creator>Елена</dc:creator>
  <dc:description/>
  <dc:language>en-US</dc:language>
  <cp:lastModifiedBy>супер</cp:lastModifiedBy>
  <cp:lastPrinted>2008-07-21T08:53:00Z</cp:lastPrinted>
  <dcterms:modified xsi:type="dcterms:W3CDTF">2008-07-21T03:22:00Z</dcterms:modified>
  <cp:revision>4</cp:revision>
  <dc:subject/>
  <dc:title>ПРОТОКОЛ № 30/1</dc:title>
</cp:coreProperties>
</file>