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щеобразовательное учреждение «Лицей № 2» г.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1.07.2008        № 7                                                                                             г.Перм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котировоч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мещению заказа способом запроса  котир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 – Белых З.Д., директор лицея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котировочной комиссии Липина Г.В., заместитель директора по АХ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това О.В. –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лина Н.А.  – заведующая библиоте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смотрение и оценка котировочных заявок  на закупку учебных изданий на 2008/2009 учебный год 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 xml:space="preserve">Муниципальное общеобразовательное учреждение «Лицей № 2» г.Пер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никами размещения заказа, представившими котировочные заявки являютс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Топ-Книга» (620014, г.Екатеринбург, ул. 8 марта,  8г)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Лира-2» (614012, г.Пермь, ул. Свиязева, дом. 10-128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Бакшаев Сергей Леонидович (Пермский край, п.Звездный, ул.Коммунистическая, д.2, кв.32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60"/>
        <w:gridCol w:w="2036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мет  заку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ная цена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п-Книга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Лира-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акшаев С.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издан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 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421, 00 руб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578,70 руб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85,00 руб.</w:t>
            </w:r>
          </w:p>
        </w:tc>
      </w:tr>
    </w:tbl>
    <w:p>
      <w:pPr>
        <w:pStyle w:val="Normal"/>
        <w:ind w:firstLine="540"/>
        <w:rPr/>
      </w:pPr>
      <w:r>
        <w:rPr>
          <w:sz w:val="28"/>
          <w:szCs w:val="28"/>
        </w:rPr>
        <w:t>В извещении запроса котировок к закупаемой продукции установлены требова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ответствовать номенклатуре и объему  продукции затребованной заказчиком (приложение №2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ходить в Федеральный перечень учебников, рекомендованных (допущенных) Министерством образования и науки 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8/2009 учебный год, утвержденные приказом Минобрнауки России  № 349 от 13 декабря 2007 го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последнего года издани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веренные копии действующих санитарно-гигиенических заключений на поставляемую продукц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онить котировочную заявку ООО  «Топ-Книга» , т.к. не соответствует требованиям, указанным в извещении (отсутствуют заверенные копии  гигиенических сертификатов на продукцию издательств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клонить котировочную заявку   ИП Бакшаев Сергей Леонидович , т.к. не соответствует требованиям, указанным в извещении (отсутствуют заверенные копии гигиенических сертификатов на продукцию издательств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 ООО «Лира-2».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6660"/>
        <w:jc w:val="both"/>
        <w:rPr/>
      </w:pPr>
      <w:r>
        <w:rPr>
          <w:sz w:val="28"/>
          <w:szCs w:val="28"/>
        </w:rPr>
        <w:t xml:space="preserve">Г.В. Липина </w:t>
      </w:r>
    </w:p>
    <w:p>
      <w:pPr>
        <w:pStyle w:val="Normal"/>
        <w:ind w:left="360" w:firstLine="6660"/>
        <w:jc w:val="both"/>
        <w:rPr/>
      </w:pPr>
      <w:r>
        <w:rPr>
          <w:sz w:val="28"/>
          <w:szCs w:val="28"/>
        </w:rPr>
        <w:t xml:space="preserve">О.В. Кетова </w:t>
      </w:r>
    </w:p>
    <w:p>
      <w:pPr>
        <w:pStyle w:val="Normal"/>
        <w:ind w:left="360" w:firstLine="6660"/>
        <w:jc w:val="both"/>
        <w:rPr/>
      </w:pPr>
      <w:r>
        <w:rPr>
          <w:sz w:val="28"/>
          <w:szCs w:val="28"/>
        </w:rPr>
        <w:t xml:space="preserve">Н.А. Силин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Заказчик в лице директора лицея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_____________________ З.Д.Белых </w:t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08:00Z</dcterms:created>
  <dc:creator>olv</dc:creator>
  <dc:description/>
  <cp:keywords/>
  <dc:language>en-US</dc:language>
  <cp:lastModifiedBy>1</cp:lastModifiedBy>
  <cp:lastPrinted>2008-07-21T11:48:00Z</cp:lastPrinted>
  <dcterms:modified xsi:type="dcterms:W3CDTF">2008-07-21T07:08:00Z</dcterms:modified>
  <cp:revision>2</cp:revision>
  <dc:subject/>
  <dc:title>Муниципальное общеобразовательное </dc:title>
</cp:coreProperties>
</file>