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устройство перегород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устройство перегородок (извещение № 29 от 09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июл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499 122 рубля 04 копейки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проект Новая школ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установка перегород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 xml:space="preserve">2. место доставки: </w:t>
      </w:r>
      <w:r>
        <w:rPr/>
        <w:t>г. Пермь, ул. Л. Шатрова - 5</w:t>
      </w:r>
      <w:r>
        <w:rPr>
          <w:bCs/>
          <w:kern w:val="2"/>
          <w:sz w:val="24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дри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 299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29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краевая строительная организац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 69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29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ермская краевая строительная организация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80 690 (Четыреста восемьдесят тысяч шестьсот девяносто) рублей 00 копеек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Пермская краевая строительная организация» (юридический и фактический адреса: 614000, г. Пермь, ул. Коммунистическая, 119, офис 1) с ценой муниципального контракта 480 69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Квадрига» (юридический и фактический адреса: 614088, г. Пермь, ул. Леонова, 60, оф.31) с ценой муниципального контракта 482 299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dubrovinamb</cp:lastModifiedBy>
  <dcterms:modified xsi:type="dcterms:W3CDTF">2008-07-21T06:12:00Z</dcterms:modified>
  <cp:revision>4</cp:revision>
  <dc:subject/>
  <dc:title/>
</cp:coreProperties>
</file>