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о </w:t>
      </w:r>
      <w:r>
        <w:rPr>
          <w:u w:val="single"/>
        </w:rPr>
        <w:tab/>
        <w:tab/>
        <w:t>по текущему ремонту: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установка межкоридорных дверей из ПВХ  со стеклом в количестве шести штук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закуп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Муниципальным общеобразовательным учреждением «Средняя общеобразовательная школа № 122 с углубленным изучением иностранных языков» Индустриальн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«21» июля 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/>
        <w:t xml:space="preserve">1.1. Председатель: </w:t>
        <w:tab/>
        <w:tab/>
        <w:t>Аленевская Светлана Валерьевна.</w:t>
      </w:r>
    </w:p>
    <w:p>
      <w:pPr>
        <w:pStyle w:val="Normal"/>
        <w:ind w:left="720" w:hanging="0"/>
        <w:jc w:val="both"/>
        <w:rPr/>
      </w:pPr>
      <w:r>
        <w:rPr/>
        <w:t>1.2. Члены комиссии:</w:t>
        <w:tab/>
        <w:t>Смирнова Елена Александровна,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Гомзякова Клара Борисовна,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Савинова Галина Петровна,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</w:t>
      </w:r>
      <w:r>
        <w:rPr/>
        <w:t>Конырева Наталья Александро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менование предмета запроса котировок: </w:t>
      </w:r>
      <w:r>
        <w:rPr>
          <w:u w:val="single"/>
        </w:rPr>
        <w:tab/>
        <w:t>текущий ремонт в здании школы по ул. Сивкова, 3 «Б»</w:t>
      </w:r>
      <w:r>
        <w:rPr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ab/>
        <w:t>(извещение № 6 от 11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ети Интернет «11» июля 2008 год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u w:val="single"/>
        </w:rPr>
        <w:t>Сто восемьдесят семь тысяч сто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чник финансирования закупки </w:t>
      </w:r>
      <w:r>
        <w:rPr>
          <w:u w:val="single"/>
        </w:rPr>
        <w:tab/>
        <w:t>Местный бюджет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а)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720"/>
        <w:gridCol w:w="1080"/>
        <w:gridCol w:w="13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тыс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деревянных дверных бл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дверей из ПВХ 1,55 * 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доводчи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верных зам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u w:val="single"/>
        </w:rPr>
        <w:tab/>
        <w:t>Муниципальное общеобразовательное учреждение «Средняя общеобразовательная школа № 122 с углубленным изучением иностранных языков» Индустриального района города Перми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708" w:hanging="0"/>
        <w:jc w:val="both"/>
        <w:rPr/>
      </w:pPr>
      <w:r>
        <w:rPr/>
        <w:t xml:space="preserve">в) </w:t>
      </w:r>
      <w:r>
        <w:rPr>
          <w:u w:val="single"/>
        </w:rPr>
        <w:tab/>
        <w:tab/>
        <w:tab/>
        <w:tab/>
        <w:t>до 31.08. 2008 года</w:t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и поставок товаров, выполнение работ, оказания услуг)</w:t>
      </w:r>
    </w:p>
    <w:p>
      <w:pPr>
        <w:pStyle w:val="Normal"/>
        <w:ind w:left="708" w:hanging="0"/>
        <w:jc w:val="both"/>
        <w:rPr/>
      </w:pPr>
      <w:r>
        <w:rPr/>
        <w:t xml:space="preserve">г) </w:t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  <w:lang w:val="en-US"/>
        </w:rPr>
        <w:t>III</w:t>
      </w:r>
      <w:r>
        <w:rPr>
          <w:u w:val="single"/>
        </w:rPr>
        <w:t xml:space="preserve"> квартал</w:t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ведения о включенных (не включенных) в цену товаров, работ, услуг, расходах, в том числе расходах на перевозку, страхование, 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уплат у таможенных пошлин, налогов, сборов и других обязательных платежей)</w:t>
      </w:r>
    </w:p>
    <w:p>
      <w:pPr>
        <w:pStyle w:val="Normal"/>
        <w:ind w:left="708" w:hanging="0"/>
        <w:jc w:val="both"/>
        <w:rPr/>
      </w:pPr>
      <w:r>
        <w:rPr/>
        <w:t xml:space="preserve">д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 и условия оплаты поставок товаров, выполнение работ, оказание услу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и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2"/>
        <w:gridCol w:w="2605"/>
        <w:gridCol w:w="2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СФ «Мастер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 500,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птон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000,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 000,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8.1. признать все котировочные заявки, соответствующие требованиям, установленным в извещении о проведении запроса котировок;</w:t>
      </w:r>
    </w:p>
    <w:p>
      <w:pPr>
        <w:pStyle w:val="Normal"/>
        <w:ind w:left="708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327"/>
        <w:gridCol w:w="414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и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е о проведении запроса котировок) предложена участником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>ООО «Еврострой»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и составила </w:t>
      </w:r>
      <w:r>
        <w:rPr>
          <w:u w:val="single"/>
        </w:rPr>
        <w:tab/>
        <w:t>185 000,0</w:t>
      </w:r>
      <w:r>
        <w:rPr/>
        <w:t xml:space="preserve"> (Сто восемьдесят пять тысяч  рублей 00 коп.).</w:t>
      </w:r>
    </w:p>
    <w:p>
      <w:pPr>
        <w:pStyle w:val="Normal"/>
        <w:ind w:firstLine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firstLine="360"/>
        <w:jc w:val="both"/>
        <w:rPr/>
      </w:pPr>
      <w:r>
        <w:rPr/>
        <w:tab/>
        <w:t xml:space="preserve">10.1. признать победителем в проведении запроса котировок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>ООО «Еврострой»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юр. адрес: 614068, г. Пермь, ул.Данщина, д. 5</w:t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факт. адрес:</w:t>
        <w:tab/>
        <w:t>614068, г. Пермь, ул. Данщина, д. 5</w:t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тел./факс (342) 218-23-22, 218-23-54</w:t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Р/с № 40702810152030000763 в Пермском филиале ОАО «УралСиб» в г. Перми, </w:t>
        <w:tab/>
        <w:tab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К/с 30101810300000000863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БИК 045744863,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ИНН/КПП 5903007415/590301001</w:t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адрес электронной почты (при его наличии)) (цена муниципального контракта)</w:t>
      </w:r>
    </w:p>
    <w:p>
      <w:pPr>
        <w:pStyle w:val="Normal"/>
        <w:jc w:val="both"/>
        <w:rPr/>
      </w:pPr>
      <w:r>
        <w:rPr/>
        <w:tab/>
        <w:t xml:space="preserve"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</w:t>
      </w:r>
      <w:r>
        <w:rPr>
          <w:u w:val="single"/>
        </w:rPr>
        <w:tab/>
        <w:t>ЗАО «ПСФ «Мастер»</w:t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Юр. адрес: 614000, г. Пермь, ул. Большевистская, 49</w:t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Факт. адрес:</w:t>
        <w:tab/>
        <w:t>614000, г. Пермь, ул. Большевистская, 49, оф. 205</w:t>
        <w:tab/>
        <w:tab/>
        <w:tab/>
        <w:tab/>
        <w:tab/>
        <w:t>ИНН/КПП 5948019001/590201001</w:t>
        <w:tab/>
        <w:tab/>
        <w:tab/>
        <w:tab/>
        <w:tab/>
        <w:tab/>
        <w:tab/>
        <w:tab/>
        <w:tab/>
        <w:tab/>
        <w:t>Р/С 40702810600130000009 в Пермском филиале ОАО « Русь-банк» г. Перми</w:t>
        <w:tab/>
        <w:tab/>
        <w:tab/>
        <w:t xml:space="preserve"> К\с 30101810900000000881, БИК 045773881</w:t>
        <w:tab/>
        <w:tab/>
        <w:tab/>
        <w:tab/>
        <w:tab/>
        <w:tab/>
        <w:tab/>
        <w:t xml:space="preserve"> 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электронной почты (при его наличии)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на муниципального контракт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котировочной комиссии</w:t>
        <w:tab/>
        <w:tab/>
        <w:tab/>
        <w:tab/>
        <w:t>С.В. Аленевская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Члены котировочной комиссии</w:t>
        <w:tab/>
        <w:tab/>
        <w:tab/>
        <w:tab/>
        <w:tab/>
        <w:t>Е. А. Смир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>Г.П. Сави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К. Б. Гомзяк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>Н. А. Коныре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Представитель Заказчи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34:00Z</dcterms:created>
  <dc:creator>@@@</dc:creator>
  <dc:description/>
  <cp:keywords/>
  <dc:language>en-US</dc:language>
  <cp:lastModifiedBy>@@@</cp:lastModifiedBy>
  <cp:lastPrinted>2008-07-21T13:33:00Z</cp:lastPrinted>
  <dcterms:modified xsi:type="dcterms:W3CDTF">2008-07-21T07:34:00Z</dcterms:modified>
  <cp:revision>2</cp:revision>
  <dc:subject/>
  <dc:title>Приложение № 7</dc:title>
</cp:coreProperties>
</file>