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___________2008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 отопительной систем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ДОД «Детская школа искусств № 7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77"/>
        <w:gridCol w:w="2508"/>
        <w:gridCol w:w="16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            0,9+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5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5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   1,4+0,9+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рез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унтовка металлических поверхностей за один раз грунтовкой ГФ-021                                                                 Обоснование коэф-в:                                                                        за 2 раза (ПЗ*2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и промывка отопительных приборов. Прочистка и промывка ребристых труб вне зда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ивка в бетонных стенах и полах толщиной 100 мм отверстий площадью до 100 см2                                           Обоснование коэф-в:                                                                       3.3 При пробивке отверстий в конструкциях толщиной 150-200 мм (ОЗП*1,775; ЭМ*1,75)                                                              3.4 При пробивке проемов, отверстий и борозд в железобетонных конструкциях (ОЗП*1,1; ЭМ*1,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 трубками 206,00 = 450,98 - 214,23 х 0,143 - 154,68 х 0,02 - 73,07 х 1,438 - 2,87 х 15 - 2,05 х 30 - 49,80 х 0,03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 : 614030, г. Пермь, ул. Репина.9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и окончания работ: до 20 августа 2008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Заказчик                                                                                     Подрядчик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_______________________                                                      ________________________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49:00Z</dcterms:created>
  <dc:creator>Shool</dc:creator>
  <dc:description/>
  <dc:language>en-US</dc:language>
  <cp:lastModifiedBy>Secretar</cp:lastModifiedBy>
  <cp:lastPrinted>2008-06-30T11:18:00Z</cp:lastPrinted>
  <dcterms:modified xsi:type="dcterms:W3CDTF">2008-07-18T09:06:00Z</dcterms:modified>
  <cp:revision>3</cp:revision>
  <dc:subject/>
  <dc:title>Приложение 1</dc:title>
</cp:coreProperties>
</file>