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от 21.07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от 21.07.2008 г. о проведении запроса котировок, на выполнение работ </w:t>
      </w:r>
      <w:r>
        <w:rPr/>
        <w:t>по текущему ремонту по замене оконных блоков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по замене оконных блоков МОУ ДОД «Детская школа искусств №7» г. Перми по ул. Репина, 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Secretar</cp:lastModifiedBy>
  <cp:lastPrinted>2008-06-10T17:40:00Z</cp:lastPrinted>
  <dcterms:modified xsi:type="dcterms:W3CDTF">2008-07-18T09:23:00Z</dcterms:modified>
  <cp:revision>7</cp:revision>
  <dc:subject/>
  <dc:title>Приложение  №1</dc:title>
</cp:coreProperties>
</file>