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об оказании транспортных услуг для нужд _______________.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. Пермь                                                                                                            «__» ______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ВД по Орджоникидзевскому району г.Перми, именуемое в дальнейшем ЗАКАЗЧИК, в лице начальника отдела внутренних дел Постаногова Григория Аркадьевича, действующего на основании Положения, с одной стороны и _____________________________________________________________________________, именуемое в дальнейшем ИСПОЛНИТЕЛЬ, в лице _______________________________________________, действующего на основании ______________________, с другой стороны, на основании решения Котировочной  комиссии от «___» _________ 2008г. № _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ывать услуги по перевозке сотрудников органов внутренних дел (пассажиров) с __________ по 10.09.2008 г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казчик обязуется произвести оплату оказанных услуг.  </w:t>
      </w:r>
    </w:p>
    <w:p>
      <w:pPr>
        <w:pStyle w:val="TextBody"/>
        <w:jc w:val="center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2. Исполнитель обязан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ить необходимое Заказчику количество автобусов с количеством посадочных мест не менее 40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перевозку пассажиров по маршруту, по согласованию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одать автобусы ко времени, по согласованию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одать транспортные средства в исправном состоянии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ровести инструктаж водителя по безопасности дорожного движения на маршруте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провести предрейсовый  и  послерейсовый медицинский осмотр водител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3. Цена и порядок расчетов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услуги рассчитывается исходя из норма/часа и составляет ________________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3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услуг.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 ЗАКАЗЧИК оплачивает выполненные ИСПОЛНИТЕЛЕ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ind w:left="3780" w:hanging="0"/>
        <w:rPr>
          <w:sz w:val="24"/>
          <w:szCs w:val="24"/>
        </w:rPr>
      </w:pPr>
      <w:r>
        <w:rPr>
          <w:bCs/>
          <w:sz w:val="24"/>
          <w:szCs w:val="24"/>
        </w:rPr>
        <w:t>4.Срок действия договора</w:t>
      </w:r>
    </w:p>
    <w:p>
      <w:pPr>
        <w:pStyle w:val="TextBodyIndent"/>
        <w:ind w:left="0" w:firstLine="540"/>
        <w:rPr/>
      </w:pPr>
      <w:r>
        <w:rPr/>
        <w:t>4.1 Настоящий договор вступает в силу с момента  его подписания и действует до полного исполнения сторонами своих обязательств по данному договору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1. За отказ от выполнения (недовыполнения) услуг уплачивает пени в размере 3 % стоимости не выполненных услуг (недовыполненных) услуг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е услуги в месте, где они должны были быть осуществлены. (по выбору ЗАКАЗЧИК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2. За выполнение услуг ненадлежащего качества, т.е. с нарушением требований к качеству, установленных п. 2.2 настоящего договора, уплачивает пени в размере 3% стоимости некачественно выполненных услуг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е условий договора  в одностороннем порядке не допускаетс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7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Настоящий договор составлен в двух экземплярах, имеющих одинаковую юридическую силу, по одному каждой стороне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 Юридические адреса и реквизиты сторон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 __________________________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дрес: ______________,г. Пермь, ул. _______________. Телефон: 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  КПП 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Л/сч ________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/сч _______________________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, ОГРН __________________, ОКПО 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</w:t>
      </w:r>
    </w:p>
    <w:p>
      <w:pPr>
        <w:pStyle w:val="TextBody"/>
        <w:rPr/>
      </w:pPr>
      <w:r>
        <w:rPr>
          <w:sz w:val="24"/>
          <w:szCs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  <w:szCs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ИК 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______________/ Постаногов Г.А./                                            ____________/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27:00Z</dcterms:created>
  <dc:creator>Natalya</dc:creator>
  <dc:description/>
  <cp:keywords/>
  <dc:language>en-US</dc:language>
  <cp:lastModifiedBy>1</cp:lastModifiedBy>
  <cp:lastPrinted>2008-07-21T10:38:00Z</cp:lastPrinted>
  <dcterms:modified xsi:type="dcterms:W3CDTF">2008-07-21T08:27:00Z</dcterms:modified>
  <cp:revision>2</cp:revision>
  <dc:subject/>
  <dc:title>Муниципальный контракт  № ____</dc:title>
</cp:coreProperties>
</file>