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ИЗВЕЩЕНИЕ № 9 от «21» июля  200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ЗАПРОСА КОТИРОВОЧНОЙ ЦЕНЫ</w:t>
      </w:r>
    </w:p>
    <w:p>
      <w:pPr>
        <w:pStyle w:val="Normal"/>
        <w:jc w:val="center"/>
        <w:rPr/>
      </w:pPr>
      <w:r>
        <w:rPr>
          <w:b/>
          <w:szCs w:val="28"/>
        </w:rPr>
        <w:t>На оказание услуг по перевозке сотрудников милиции от места проживания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г.Пермь, ул.Докучаева,42 к местам несения службы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  <w:u w:val="single"/>
        </w:rPr>
        <w:t>ОВД по Орджоникидзевскому району г. Перми</w:t>
      </w:r>
      <w:r>
        <w:rPr>
          <w:szCs w:val="28"/>
        </w:rPr>
        <w:t xml:space="preserve"> (г. Пермь, 614030, ул. Барнаульская,1, тел./факс., 273-22-89, 273-59-36)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Ответственный исполнитель</w:t>
      </w:r>
      <w:r>
        <w:rPr>
          <w:szCs w:val="28"/>
        </w:rPr>
        <w:t xml:space="preserve"> – Костяева Наталья Алиевна,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500 000 рублей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Cs w:val="28"/>
        </w:rPr>
        <w:t>Предусматривает заключить муниципальный контракт на оказание услуг по перевозке сотрудников милиции от места проживания г.Пермь, ул.Докучаева, 42 к местам несения службы в Орджоникидзевский район г.Перм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Информация об оказании услуг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Условия – </w:t>
      </w:r>
      <w:r>
        <w:rPr>
          <w:szCs w:val="28"/>
        </w:rPr>
        <w:t>оказание услуг по доставке сотрудников милиции, ежедневно с 9.00 до 22.00 час., перерыв на обед 3 часа, от места проживания к месту несения службы на период проведения операции «Правопорядок» до 10 сентября 2008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Требования к автобусам: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ab/>
        <w:t>1.Не менее 40 посадочных мест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ab/>
        <w:t>2.Отсутствие рекламы на бортах автобус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b/>
          <w:szCs w:val="28"/>
        </w:rPr>
        <w:t>Условие оплаты</w:t>
      </w:r>
      <w:r>
        <w:rPr>
          <w:szCs w:val="28"/>
        </w:rPr>
        <w:t>- оплата, оказанные услуги, будет производиться в течении 14 рабочих дней после получения Заказчиком платежных документов, приема выполненных работ и подписания акта приемк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>Сроки выполнения</w:t>
      </w:r>
      <w:r>
        <w:rPr>
          <w:szCs w:val="28"/>
        </w:rPr>
        <w:t xml:space="preserve"> – до 10 сентября 2008 года, после заключения 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Если выполненные услуги, подвергшиеся техническому контролю и испытаниям, не отвечают требованиям ГОСТа Заказчика в праве требовать их исправл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Информация о проведении котировок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/>
        <w:t>Заявки принимаются  в письменном виде по адресу:</w:t>
      </w:r>
      <w:r>
        <w:rPr>
          <w:szCs w:val="28"/>
        </w:rPr>
        <w:t xml:space="preserve"> г. Пермь, 614030, ул. Барнаульская, 1,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ата окончания приема заявок:</w:t>
      </w:r>
      <w:r>
        <w:rPr>
          <w:szCs w:val="28"/>
        </w:rPr>
        <w:t xml:space="preserve"> 11:00 часов 31 июля 2008 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Дата рассмотрения котировочных заявок: 1августа 2008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Cs w:val="28"/>
        </w:rPr>
        <w:t>Стоимость нормочаса работы автобус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Срок подписания контракта с победителем в течение 10 дней со дня подписания протокола рассмотрения и оценки, но не ранее 5 дн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Цена предлага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>Уведомляем Вас, что направление заказчиком запроса котировочных цен и предоставление поставщиком котировочных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иложение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роект контракта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ВД</w:t>
        <w:tab/>
        <w:tab/>
        <w:tab/>
        <w:tab/>
        <w:tab/>
        <w:t xml:space="preserve">         </w:t>
        <w:tab/>
        <w:tab/>
        <w:tab/>
        <w:tab/>
        <w:t>Г.А. Постаногов.</w:t>
      </w:r>
    </w:p>
    <w:p>
      <w:pPr>
        <w:pStyle w:val="Normal"/>
        <w:jc w:val="both"/>
        <w:rPr/>
      </w:pPr>
      <w:r>
        <w:rPr>
          <w:szCs w:val="28"/>
        </w:rPr>
        <w:t>21.07.2008 года.</w:t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41:00Z</dcterms:created>
  <dc:creator>С.Вед.</dc:creator>
  <dc:description/>
  <cp:keywords/>
  <dc:language>en-US</dc:language>
  <cp:lastModifiedBy>пономарев</cp:lastModifiedBy>
  <cp:lastPrinted>2008-02-19T14:04:00Z</cp:lastPrinted>
  <dcterms:modified xsi:type="dcterms:W3CDTF">2008-07-21T06:03:00Z</dcterms:modified>
  <cp:revision>3</cp:revision>
  <dc:subject/>
  <dc:title>ЗАПРОС КОТИРОВОЧНОЙ ЦЕНЫ</dc:title>
</cp:coreProperties>
</file>