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5 </w:t>
      </w:r>
      <w:r>
        <w:rPr>
          <w:b/>
          <w:szCs w:val="22"/>
        </w:rPr>
        <w:t xml:space="preserve">от «21» июл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 xml:space="preserve">право заключения муниципального контракта на поставку </w:t>
      </w:r>
      <w:r>
        <w:rPr>
          <w:b/>
          <w:bCs/>
          <w:sz w:val="22"/>
          <w:szCs w:val="20"/>
        </w:rPr>
        <w:t>вакцины против гепатита А для взрослых в количестве 600 доз</w:t>
      </w:r>
    </w:p>
    <w:p>
      <w:pPr>
        <w:pStyle w:val="Normal"/>
        <w:ind w:firstLine="79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 (к.709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покупку способом запроса котировок вакцины против гепатита А для взрослых в количестве 600 доз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387"/>
        <w:gridCol w:w="1387"/>
        <w:gridCol w:w="1425"/>
        <w:gridCol w:w="4142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това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ма выпу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ица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ичест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акцина «Хаврик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или эквивален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спензия  для инъекций по 1 мл 1 доза в шприц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приц-доз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овместима со всеми инактивированными прививками Национального календаря вакцинации РФ и календаря прививок по эпидемиологическим показаниям РФ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срок годности 3 год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остаточный срок годности не менее 12 месяце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оставка  в условиях соблюдения Холодовой цепи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: г. 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10 рабочих 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88000, 00</w:t>
      </w:r>
      <w:r>
        <w:rPr>
          <w:sz w:val="22"/>
          <w:szCs w:val="20"/>
        </w:rPr>
        <w:t xml:space="preserve"> (двести восемьдесят восемь тысяч) рубл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срок до 10 сентября 2008г. 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31» июля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21T06:34:00Z</dcterms:modified>
  <cp:revision>219</cp:revision>
  <dc:subject/>
  <dc:title>ЗАПРОС КОТИРОВОЧНОЙ ЦЕНЫ</dc:title>
</cp:coreProperties>
</file>