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5 от «21» июля 2008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 на поставку вакцины против гепатита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919"/>
        <w:gridCol w:w="1387"/>
        <w:gridCol w:w="1387"/>
        <w:gridCol w:w="1247"/>
        <w:gridCol w:w="3060"/>
      </w:tblGrid>
      <w:tr>
        <w:trPr/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това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орма выпус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иница измер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ребуемые характеристики, потребительские свойства товара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Вакцина «Хаврикс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или эквивалент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спензия  для инъекций по 1 мл 1 доза в шприц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приц-доз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инактивированный вирус гепатита А в шприц-дозе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взрослые и подростки старше 16 лет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совместима со всеми инактивированными прививками Национального календаря вакцинации РФ и календаря прививок по эпидемиологическим показаниям РФ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повторная вакцинация в период от 6 месяцев до 5 лет для завершения курса вакцин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возможность применения для плановой вакцинации и для борьбы со вспышками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срок годности 3 года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остаточный срок годности не менее 12 месяцев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доставка  в условиях соблюдения Холодовой цепи.</w:t>
            </w:r>
          </w:p>
        </w:tc>
      </w:tr>
      <w:tr>
        <w:trPr>
          <w:trHeight w:val="37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тификат соответствия (при поставке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ind w:right="-1341" w:hanging="1080"/>
        <w:rPr/>
      </w:pPr>
      <w:r>
        <w:rPr/>
      </w:r>
    </w:p>
    <w:sectPr>
      <w:type w:val="nextPage"/>
      <w:pgSz w:w="11906" w:h="16838"/>
      <w:pgMar w:left="162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21T07:18:00Z</dcterms:modified>
  <cp:revision>53</cp:revision>
  <dc:subject/>
  <dc:title>Приложение № 2</dc:title>
</cp:coreProperties>
</file>