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5 от «2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вакцины против гепатита А для взрослых в количестве 600 доз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и условия оплаты товара: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>
          <w:b/>
          <w:bCs/>
        </w:rPr>
        <w:t>Вакцина против гепатита А для взрослых: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0"/>
        <w:gridCol w:w="4140"/>
      </w:tblGrid>
      <w:tr>
        <w:trPr>
          <w:trHeight w:val="655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snapToGrid w:val="false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 предлагаемого товара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ый 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е доставк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21T07:17:00Z</dcterms:modified>
  <cp:revision>41</cp:revision>
  <dc:subject/>
  <dc:title>Приложение № 2</dc:title>
</cp:coreProperties>
</file>