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ротоколу №234 А/1/1  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21.07.2008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выполнение работ по текущему ремонту МДОУ «Центр развития ребенка – детский сад № 411»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844"/>
        <w:gridCol w:w="720"/>
        <w:gridCol w:w="1800"/>
        <w:gridCol w:w="1080"/>
        <w:gridCol w:w="1620"/>
        <w:gridCol w:w="1440"/>
        <w:gridCol w:w="720"/>
        <w:gridCol w:w="720"/>
        <w:gridCol w:w="540"/>
        <w:gridCol w:w="1080"/>
        <w:gridCol w:w="1080"/>
        <w:gridCol w:w="1080"/>
      </w:tblGrid>
      <w:tr>
        <w:trPr>
          <w:trHeight w:val="40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нкета (Приложение № 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ложение участника размещения заказа  (приложение №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/ЕГРИП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ая не ранее чем за 6 месяцев до дня размещения на официальном сайте извещения о проведении открытого аукциона или ее нотариально заверенная копия; дата выписки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гинал платежного поручения с отметкой банка (оригинал квитанции, в случае оплаты наличными).  В наименовании платежа указывается обеспечение заявки на участие в открытом аукционе, № и дата извещения,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пия действующей лицензии на строительство зданий и сооружений I-II уровня ответственности в соответствии с государственным стандартом, с полным перечнем работ, указанным  в см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ик производства работ (приложение № 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выполнения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0 качестве предлагаемых работ. Приложение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участника размещения заказа требованиям, установленным в п.6 документации об аукционе (ч.1 ст.11 Федерального закона от 21.07.2005 № 94-Ф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оформлению и заполнению заявки п.8 документации об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Ы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Ремонт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311 от10.07.08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Решение  учредителе №1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на сумму 41283.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>Председательствующий:</w:t>
        <w:tab/>
        <w:t>_____________Д.А.МОХОВ</w:t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_____________Д.А.ТРОФИ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______________ Н.Ю.САВИНА    </w:t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40" w:leader="none"/>
          <w:tab w:val="left" w:pos="10820" w:leader="none"/>
          <w:tab w:val="right" w:pos="15364" w:leader="none"/>
        </w:tabs>
        <w:jc w:val="both"/>
        <w:rPr/>
      </w:pPr>
      <w:r>
        <w:rPr/>
        <w:t xml:space="preserve"> </w:t>
      </w:r>
      <w:r>
        <w:rPr/>
        <w:t xml:space="preserve">Представитель заказчика                                                                                                                       ______________Е.В.ФАДЕЕВА </w:t>
      </w:r>
    </w:p>
    <w:sectPr>
      <w:type w:val="nextPage"/>
      <w:pgSz w:orient="landscape" w:w="16838" w:h="11906"/>
      <w:pgMar w:left="737" w:right="73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18:00Z</dcterms:created>
  <dc:creator>Компьютер</dc:creator>
  <dc:description/>
  <cp:keywords/>
  <dc:language>en-US</dc:language>
  <cp:lastModifiedBy>СОК</cp:lastModifiedBy>
  <cp:lastPrinted>2008-07-20T22:14:00Z</cp:lastPrinted>
  <dcterms:modified xsi:type="dcterms:W3CDTF">2008-07-21T09:10:00Z</dcterms:modified>
  <cp:revision>6</cp:revision>
  <dc:subject/>
  <dc:title>Приложение № 1</dc:title>
</cp:coreProperties>
</file>