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45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1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Скопина Т.В.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 №2 им. доктора Ф.Х.Граля  </w:t>
      </w:r>
    </w:p>
    <w:p>
      <w:pPr>
        <w:pStyle w:val="Normal"/>
        <w:rPr/>
      </w:pPr>
      <w:r>
        <w:rPr/>
        <w:t>Извещение № 45 от 11 июл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244 200,00 (двести сорок четыре тысячи двести рублей 00 коп.)</w:t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Наличие лицензий, сертификатов и т.п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11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242"/>
        <w:gridCol w:w="1080"/>
        <w:gridCol w:w="14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0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Тизим фл 1,0 г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3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Скопину Т.В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Каметонс»                                                        1                                243 540,00</w:t>
      </w:r>
    </w:p>
    <w:p>
      <w:pPr>
        <w:pStyle w:val="Normal"/>
        <w:rPr/>
      </w:pPr>
      <w:r>
        <w:rPr/>
        <w:t>ООО «Мир Лекарств»                                                2                                241 518,00</w:t>
      </w:r>
    </w:p>
    <w:p>
      <w:pPr>
        <w:pStyle w:val="Normal"/>
        <w:rPr/>
      </w:pPr>
      <w:r>
        <w:rPr/>
        <w:t xml:space="preserve">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Мир Лекарств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«Мир Лекарств» на поставку лекарственных средств на сумму -   241 518,00 (двести сорок одна  тысяча пятьсот восемнадцать  руб. 00 коп).</w:t>
      </w:r>
    </w:p>
    <w:p>
      <w:pPr>
        <w:pStyle w:val="Normal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Каметонс» с ценой котировочной заявки – 243 540,00 (двести сорок три  тысячи  пятьсот сорок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Скопин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55:00Z</dcterms:created>
  <dc:creator>маткина</dc:creator>
  <dc:description/>
  <dc:language>en-US</dc:language>
  <cp:lastModifiedBy>маткина</cp:lastModifiedBy>
  <cp:lastPrinted>2008-07-21T12:05:00Z</cp:lastPrinted>
  <dcterms:modified xsi:type="dcterms:W3CDTF">2008-07-21T08:55:00Z</dcterms:modified>
  <cp:revision>2</cp:revision>
  <dc:subject/>
  <dc:title>Протокол № 45  рассмотрения и оценки котировочных заявок на поставку</dc:title>
</cp:coreProperties>
</file>