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238А/1/1</w:t>
      </w:r>
    </w:p>
    <w:p>
      <w:pPr>
        <w:pStyle w:val="Normal"/>
        <w:jc w:val="right"/>
        <w:rPr/>
      </w:pPr>
      <w:r>
        <w:rPr/>
        <w:t>от 21 июл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  на</w:t>
      </w:r>
      <w:r>
        <w:rPr>
          <w:b/>
          <w:color w:val="000000"/>
        </w:rPr>
        <w:t xml:space="preserve"> выполнение работ по  капитальному ремонту помещений</w:t>
      </w:r>
      <w:r>
        <w:rPr>
          <w:b/>
        </w:rPr>
        <w:t xml:space="preserve"> МУК «Центра культуры г. Перми им А.Г.Солдатова»</w:t>
      </w:r>
      <w:r>
        <w:rPr>
          <w:b/>
          <w:color w:val="000000"/>
        </w:rPr>
        <w:t xml:space="preserve"> г.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именование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 МУК «Центра культуры г. Перми им А.Г.Солдатова»</w:t>
      </w:r>
      <w:r>
        <w:rPr>
          <w:b/>
          <w:color w:val="000000"/>
        </w:rPr>
        <w:t xml:space="preserve"> г.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929"/>
        <w:gridCol w:w="4638"/>
        <w:gridCol w:w="4680"/>
      </w:tblGrid>
      <w:tr>
        <w:trPr>
          <w:trHeight w:val="36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52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ЭКОТЕПЛОРЕСУР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00,г.Пермь, ул.Орджоникидзе 2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ЮМ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65, г.Пермь, ул.Ш.Космонавтов, 39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 п.9 информационной карты документации об аукционе и отсутствие в таких документах недостоверных сведений об участнике размещения заказа: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 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Приложение № 1 к документации об аукционе)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2  к заявке на участие в аукционе)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гин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05.03.08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гин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07.07.08г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отсу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каз №1 от 21.07.05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каз №2 от 21.07.07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№1 от 21.07.05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окол №3 от21.07.05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 в Устав от 21.07.05г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об условиях исполнения муниципального контракта     (Приложение № 5 к заявке на участие в аукционе)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ующей лицензии на осуществление строительства зданий и сооружений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уровня ответственности  с приложением в соответствующей части работ в соответствии с локально-сметным расчетом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9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 работ – не более 30 календарных дней с момента заключения муниципального контракта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дн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3 дне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период  – 60 месяцев с момента подписания заказчиком акта выполненных работ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дн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дне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предлагаемых работ, указанных в Приложении № 4 к заявке на участие в аукционе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50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охов Денис Анатольевич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ишневецкий Константин Анатольевич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Первый зам.генерального директ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К «ЦК г.Перми им. А.Г.Солдатова                                                                                         Е.С.Лопа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dc:language>en-US</dc:language>
  <cp:lastModifiedBy>ump19</cp:lastModifiedBy>
  <cp:lastPrinted>2008-07-21T13:43:00Z</cp:lastPrinted>
  <dcterms:modified xsi:type="dcterms:W3CDTF">2008-07-21T08:58:00Z</dcterms:modified>
  <cp:revision>37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